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180" w:after="0"/>
        <w:ind w:left="200" w:right="200" w:hanging="0"/>
        <w:jc w:val="center"/>
        <w:rPr/>
      </w:pPr>
      <w:r>
        <w:rPr>
          <w:b/>
          <w:i/>
        </w:rPr>
        <w:t>7.</w:t>
      </w:r>
      <w:r>
        <w:rPr>
          <w:b/>
        </w:rPr>
        <w:t xml:space="preserve"> ИЗМЕНЕНИЕ АГРЕГАТНОГО СОСТОЯНИЯ ВЕЩЕСТВА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3302635</wp:posOffset>
                </wp:positionH>
                <wp:positionV relativeFrom="paragraph">
                  <wp:posOffset>-100965</wp:posOffset>
                </wp:positionV>
                <wp:extent cx="914400" cy="2349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914400" cy="2352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5" r="-3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5pt;mso-wrap-distance-left:4pt;mso-wrap-distance-right:4pt;mso-wrap-distance-top:2pt;mso-wrap-distance-bottom:2pt;margin-top:-7.95pt;mso-position-vertical-relative:text;margin-left:260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914400" cy="2352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5" r="-3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Кристаллические тела</w:t>
      </w:r>
    </w:p>
    <w:p>
      <w:pPr>
        <w:pStyle w:val="Normal1"/>
        <w:spacing w:lineRule="auto" w:line="259" w:before="160" w:after="0"/>
        <w:jc w:val="left"/>
        <w:rPr/>
      </w:pPr>
      <w:r>
        <w:rPr/>
        <w:t>396. Почему алмаз имеет большую прочность, чем графит?</w:t>
      </w:r>
    </w:p>
    <w:p>
      <w:pPr>
        <w:pStyle w:val="Normal1"/>
        <w:spacing w:lineRule="auto" w:line="259"/>
        <w:jc w:val="left"/>
        <w:rPr/>
      </w:pPr>
      <w:r>
        <w:rPr/>
        <w:t>397. Почему соль, брошенная на рас</w:t>
        <w:softHyphen/>
        <w:t>каленные угли, трещит?</w:t>
      </w:r>
    </w:p>
    <w:p>
      <w:pPr>
        <w:pStyle w:val="Normal1"/>
        <w:spacing w:lineRule="auto" w:line="259"/>
        <w:jc w:val="left"/>
        <w:rPr/>
      </w:pPr>
      <w:r>
        <w:rPr/>
        <w:t>398. Как проще всего определить, какое из двух тел более твердое?</w:t>
      </w:r>
    </w:p>
    <w:p>
      <w:pPr>
        <w:pStyle w:val="Normal1"/>
        <w:spacing w:lineRule="auto" w:line="259" w:before="160" w:after="0"/>
        <w:ind w:left="360" w:right="200" w:hanging="0"/>
        <w:jc w:val="center"/>
        <w:rPr>
          <w:b/>
          <w:b/>
        </w:rPr>
      </w:pPr>
      <w:r>
        <w:rPr>
          <w:b/>
        </w:rPr>
        <w:t>Плавление и отвердевание кристаллических тел</w:t>
      </w:r>
    </w:p>
    <w:p>
      <w:pPr>
        <w:pStyle w:val="Normal1"/>
        <w:spacing w:lineRule="auto" w:line="259" w:before="160" w:after="0"/>
        <w:jc w:val="left"/>
        <w:rPr/>
      </w:pPr>
      <w:r>
        <w:rPr/>
        <w:t>399. Почему космические корабли и ракеты снабжаются обшивкой из таких металлов, как бериллий, тантал, вольф</w:t>
        <w:softHyphen/>
        <w:t>рам и др.?</w:t>
      </w:r>
    </w:p>
    <w:p>
      <w:pPr>
        <w:pStyle w:val="Normal1"/>
        <w:spacing w:lineRule="auto" w:line="259"/>
        <w:jc w:val="left"/>
        <w:rPr/>
      </w:pPr>
      <w:r>
        <w:rPr/>
        <w:t>400. Расплавится ли небольшой ку</w:t>
        <w:softHyphen/>
        <w:t>сочек олова, если его бросить в тигель с расплавленным свинцом?</w:t>
      </w:r>
    </w:p>
    <w:p>
      <w:pPr>
        <w:pStyle w:val="Normal1"/>
        <w:spacing w:lineRule="auto" w:line="259"/>
        <w:jc w:val="left"/>
        <w:rPr/>
      </w:pPr>
      <w:r>
        <w:rPr/>
        <w:t>401. На рис. 58 дан график темпера</w:t>
        <w:softHyphen/>
        <w:t>туры замерзания раствора поваренной соли в зависимости от процентного со</w:t>
        <w:softHyphen/>
        <w:t>держания в нем соли. «Прочтите» гра</w:t>
        <w:softHyphen/>
        <w:t>фик. При какой концентрации раствора точка замерзания наинизшая?</w:t>
      </w:r>
    </w:p>
    <w:p>
      <w:pPr>
        <w:pStyle w:val="Normal1"/>
        <w:spacing w:lineRule="auto" w:line="240"/>
        <w:ind w:hanging="0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356235</wp:posOffset>
                </wp:positionH>
                <wp:positionV relativeFrom="paragraph">
                  <wp:posOffset>26035</wp:posOffset>
                </wp:positionV>
                <wp:extent cx="1397000" cy="1041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02080" cy="1042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82pt;mso-wrap-distance-left:4pt;mso-wrap-distance-right:4pt;mso-wrap-distance-top:2pt;mso-wrap-distance-bottom:2pt;margin-top:2.05pt;mso-position-vertical-relative:text;margin-left:28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02080" cy="1042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40"/>
        <w:ind w:hanging="0"/>
        <w:jc w:val="right"/>
        <w:rPr/>
      </w:pPr>
      <w:r>
        <w:rPr/>
      </w:r>
    </w:p>
    <w:p>
      <w:pPr>
        <w:pStyle w:val="Normal1"/>
        <w:spacing w:lineRule="auto" w:line="259"/>
        <w:rPr/>
      </w:pPr>
      <w:r>
        <w:rPr/>
        <w:t>402. Почему в холодильниках по тру</w:t>
        <w:softHyphen/>
        <w:t>бам, проложенным в помещении, кото</w:t>
        <w:softHyphen/>
        <w:t>рое надо охлаждать, циркулирует не чис</w:t>
        <w:softHyphen/>
        <w:t>тая вода, а соляной раствор?</w:t>
      </w:r>
    </w:p>
    <w:p>
      <w:pPr>
        <w:pStyle w:val="Normal1"/>
        <w:spacing w:lineRule="auto" w:line="259"/>
        <w:rPr/>
      </w:pPr>
      <w:r>
        <w:rPr/>
        <w:t>403. а) Иногда тротуары посыпают солью, и от этого снег на тротуаре стаи</w:t>
        <w:softHyphen/>
        <w:t>вает. Почему?</w:t>
      </w:r>
    </w:p>
    <w:p>
      <w:pPr>
        <w:pStyle w:val="Normal1"/>
        <w:spacing w:lineRule="auto" w:line="259"/>
        <w:rPr/>
      </w:pPr>
      <w:r>
        <w:rPr/>
        <w:t>б) Где ноги стынут больше: на засне</w:t>
        <w:softHyphen/>
        <w:t>женном тротуаре или на том же тротуа</w:t>
        <w:softHyphen/>
        <w:t>ре, посыпанном солью?</w:t>
      </w:r>
    </w:p>
    <w:p>
      <w:pPr>
        <w:pStyle w:val="Normal1"/>
        <w:spacing w:lineRule="auto" w:line="259"/>
        <w:ind w:left="40" w:firstLine="280"/>
        <w:rPr/>
      </w:pPr>
      <w:r>
        <w:br w:type="column"/>
      </w:r>
      <w:r>
        <w:rPr/>
        <w:t>404. В сосуде был  лед  при -10 °С. Сосуд по</w:t>
        <w:softHyphen/>
        <w:t>ставили на горелку, которая дает в рав-ные промежутки времени одинако</w:t>
        <w:softHyphen/>
        <w:t>вые количества теплоты. Укажите, какой из графиков (рис. 59) измене</w:t>
        <w:softHyphen/>
        <w:t>ния температуры со временем построен для этого случая верно и в чем оши</w:t>
        <w:softHyphen/>
        <w:t>бочны остальные графики.</w:t>
      </w:r>
    </w:p>
    <w:p>
      <w:pPr>
        <w:pStyle w:val="Normal1"/>
        <w:spacing w:lineRule="auto" w:line="259"/>
        <w:ind w:left="40" w:firstLine="280"/>
        <w:rPr/>
      </w:pPr>
      <w:r>
        <w:rPr/>
        <w:t>405. Два тигля с одинаковым количе</w:t>
        <w:softHyphen/>
        <w:t>ством расплавленного свинца остывают в разных помещениях — в теплом и холод</w:t>
        <w:softHyphen/>
        <w:t>ном. Какой из графиков (рис. 60) постро</w:t>
        <w:softHyphen/>
        <w:t>ен для теплого помещения и какой — для холодного? Найдите различия в графи</w:t>
        <w:softHyphen/>
        <w:t>ках и объясните причины этих различий.</w:t>
      </w:r>
    </w:p>
    <w:p>
      <w:pPr>
        <w:pStyle w:val="Normal1"/>
        <w:spacing w:lineRule="auto" w:line="240" w:before="140" w:after="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206625" cy="15360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ind w:left="80" w:firstLine="280"/>
        <w:rPr/>
      </w:pPr>
      <w:r>
        <w:rPr/>
        <w:t>406. Почему морской лед, образуясь из соленой воды, сам в дальнейшем ста</w:t>
        <w:softHyphen/>
        <w:t>новится почти совсем пресным?</w:t>
      </w:r>
    </w:p>
    <w:p>
      <w:pPr>
        <w:pStyle w:val="Normal1"/>
        <w:spacing w:lineRule="auto" w:line="240" w:before="220" w:after="0"/>
        <w:ind w:left="240" w:hanging="0"/>
        <w:jc w:val="center"/>
        <w:rPr>
          <w:b/>
          <w:b/>
        </w:rPr>
      </w:pPr>
      <w:r>
        <w:rPr>
          <w:b/>
        </w:rPr>
        <w:t>Теплота плавления</w:t>
      </w:r>
    </w:p>
    <w:p>
      <w:pPr>
        <w:pStyle w:val="Normal1"/>
        <w:spacing w:lineRule="auto" w:line="259" w:before="160" w:after="0"/>
        <w:ind w:left="80" w:firstLine="280"/>
        <w:jc w:val="left"/>
        <w:rPr/>
      </w:pPr>
      <w:r>
        <w:rPr/>
        <w:t>407. Один из героев книги Г.Мало «Без семьи» поучал другого: «Если снег пере</w:t>
        <w:softHyphen/>
        <w:t>станет, может наступить сильный мороз». Верно ли это? Дайте объяснение.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408. Почему мокрые пальцы пример</w:t>
        <w:softHyphen/>
        <w:t>зают зимой к металлическим предметам и не примерзают к деревянным?</w:t>
      </w:r>
    </w:p>
    <w:p>
      <w:pPr>
        <w:pStyle w:val="Normal1"/>
        <w:spacing w:lineRule="auto" w:line="259"/>
        <w:ind w:left="80" w:firstLine="280"/>
        <w:jc w:val="left"/>
        <w:rPr/>
      </w:pPr>
      <w:r>
        <w:rPr/>
        <w:t>409. Расплавится ли кусок льда, име</w:t>
        <w:softHyphen/>
        <w:t>ющий температуру О °С, если его по</w:t>
        <w:softHyphen/>
      </w:r>
    </w:p>
    <w:p>
      <w:pPr>
        <w:pStyle w:val="Normal1"/>
        <w:spacing w:lineRule="auto" w:line="259"/>
        <w:ind w:left="80" w:firstLine="280"/>
        <w:jc w:val="left"/>
        <w:rPr/>
      </w:pPr>
      <w:r>
        <w:br w:type="column"/>
      </w:r>
      <w:r>
        <w:rPr/>
        <w:t>ложить в сосуд с водой при О °С? Атмо</w:t>
        <w:softHyphen/>
        <w:t>сферное давление считать нормальным.</w:t>
      </w:r>
    </w:p>
    <w:p>
      <w:pPr>
        <w:pStyle w:val="Normal1"/>
        <w:spacing w:lineRule="auto" w:line="259"/>
        <w:jc w:val="left"/>
        <w:rPr/>
      </w:pPr>
      <w:r>
        <w:rPr/>
        <w:t>410. Чем объяснить, что в начале осе</w:t>
        <w:softHyphen/>
        <w:t>ни в реках и озерах вода не замерзает, хотя температура воздуха на несколько градусов ниже нуля?</w:t>
      </w:r>
    </w:p>
    <w:p>
      <w:pPr>
        <w:pStyle w:val="Normal1"/>
        <w:spacing w:lineRule="auto" w:line="259"/>
        <w:jc w:val="left"/>
        <w:rPr/>
      </w:pPr>
      <w:r>
        <w:rPr/>
        <w:t>411. Большой сосуд с водой, поме</w:t>
        <w:softHyphen/>
        <w:t>щенный в погреб, предохраняет овощи от замерзания. Почему?</w:t>
      </w:r>
    </w:p>
    <w:p>
      <w:pPr>
        <w:pStyle w:val="Normal1"/>
        <w:spacing w:lineRule="auto" w:line="259"/>
        <w:jc w:val="left"/>
        <w:rPr/>
      </w:pPr>
      <w:r>
        <w:rPr/>
        <w:t>412. Из чайника налили чай в стакан с сахаром и в стакан без сахара. Почему чай в первом стакане будет холоднее?</w:t>
      </w:r>
    </w:p>
    <w:p>
      <w:pPr>
        <w:pStyle w:val="Normal1"/>
        <w:spacing w:lineRule="auto" w:line="259"/>
        <w:jc w:val="left"/>
        <w:rPr/>
      </w:pPr>
      <w:r>
        <w:rPr/>
        <w:t>413. Лед тает при трении одного кус</w:t>
        <w:softHyphen/>
        <w:t>ка о другой. Какие превращения энер</w:t>
        <w:softHyphen/>
        <w:t>гии при этом происходят?</w:t>
      </w:r>
    </w:p>
    <w:p>
      <w:pPr>
        <w:pStyle w:val="Normal1"/>
        <w:spacing w:lineRule="auto" w:line="259"/>
        <w:jc w:val="left"/>
        <w:rPr/>
      </w:pPr>
      <w:r>
        <w:rPr/>
        <w:t>414. Почему в теплый зимний день лыжа оставляет на свежевыпавшем сне</w:t>
        <w:softHyphen/>
        <w:t>гу тонкую ледяную корку — лыжню?</w:t>
      </w:r>
    </w:p>
    <w:p>
      <w:pPr>
        <w:pStyle w:val="Normal1"/>
        <w:spacing w:lineRule="auto" w:line="259"/>
        <w:jc w:val="left"/>
        <w:rPr/>
      </w:pPr>
      <w:r>
        <w:rPr/>
        <w:t>415. Почему вода, налитая на мерз</w:t>
        <w:softHyphen/>
        <w:t>лую клюкву, замерзает?</w:t>
      </w:r>
    </w:p>
    <w:p>
      <w:pPr>
        <w:pStyle w:val="Normal1"/>
        <w:spacing w:lineRule="auto" w:line="259"/>
        <w:jc w:val="left"/>
        <w:rPr/>
      </w:pPr>
      <w:r>
        <w:rPr/>
        <w:t>416. Во время ледохода вблизи реки холоднее, чем вдали от нее. Почему?</w:t>
      </w:r>
    </w:p>
    <w:p>
      <w:pPr>
        <w:pStyle w:val="Normal1"/>
        <w:spacing w:lineRule="auto" w:line="259"/>
        <w:jc w:val="left"/>
        <w:rPr/>
      </w:pPr>
      <w:r>
        <w:rPr/>
        <w:t>417. Весной в воздухе уже тепло — температура воздуха выше О °С, а на ре</w:t>
        <w:softHyphen/>
        <w:t>ках и на озерах лед еще стоит. Чем это объяснить?</w:t>
      </w:r>
    </w:p>
    <w:p>
      <w:pPr>
        <w:pStyle w:val="Normal1"/>
        <w:spacing w:lineRule="auto" w:line="259"/>
        <w:jc w:val="left"/>
        <w:rPr/>
      </w:pPr>
      <w:r>
        <w:rPr/>
        <w:t>418. Как влияет большая удельная теп</w:t>
        <w:softHyphen/>
        <w:t>лота плавления льда на скорость весенне</w:t>
        <w:softHyphen/>
        <w:t>го таяния снега и влажность почвы?</w:t>
      </w:r>
    </w:p>
    <w:p>
      <w:pPr>
        <w:pStyle w:val="Normal1"/>
        <w:spacing w:lineRule="auto" w:line="259"/>
        <w:jc w:val="left"/>
        <w:rPr/>
      </w:pPr>
      <w:r>
        <w:rPr/>
        <w:t>419. Ускорится ли таяние льда в теп</w:t>
        <w:softHyphen/>
        <w:t>лой комнате, если накрыть его шубой?</w:t>
      </w:r>
    </w:p>
    <w:p>
      <w:pPr>
        <w:pStyle w:val="Normal1"/>
        <w:spacing w:lineRule="auto" w:line="259"/>
        <w:jc w:val="left"/>
        <w:rPr/>
      </w:pPr>
      <w:r>
        <w:rPr/>
        <w:t>420. Температура плавления стали 1400 °С. При сжигании заряда пороха в канале орудия развивается температура 3600 °С. Почему орудийный ствол не плавится?</w:t>
      </w:r>
    </w:p>
    <w:p>
      <w:pPr>
        <w:pStyle w:val="Normal1"/>
        <w:spacing w:lineRule="auto" w:line="259"/>
        <w:jc w:val="left"/>
        <w:rPr/>
      </w:pPr>
      <w:r>
        <w:rPr/>
        <w:t>421. Почему свинец можно распла</w:t>
        <w:softHyphen/>
        <w:t>вить пламенем лампы, а железо нельзя?</w:t>
      </w:r>
    </w:p>
    <w:p>
      <w:pPr>
        <w:pStyle w:val="Normal1"/>
        <w:spacing w:lineRule="auto" w:line="259"/>
        <w:jc w:val="left"/>
        <w:rPr/>
      </w:pPr>
      <w:r>
        <w:rPr/>
        <w:t>422. Почему при сильных морозах для восстановления гладкости льда по</w:t>
        <w:softHyphen/>
        <w:t>ливку катка производят горячей водой?</w:t>
      </w:r>
    </w:p>
    <w:p>
      <w:pPr>
        <w:pStyle w:val="Normal1"/>
        <w:spacing w:lineRule="auto" w:line="259"/>
        <w:jc w:val="left"/>
        <w:rPr/>
      </w:pPr>
      <w:r>
        <w:rPr/>
        <w:t>423. Почему тонкая медная проволо</w:t>
        <w:softHyphen/>
        <w:t>ка плавится в пламени газовой плиты, в то время как толстый медный стержень даже не раскаляется докрасна?</w:t>
      </w:r>
    </w:p>
    <w:p>
      <w:pPr>
        <w:pStyle w:val="Normal1"/>
        <w:spacing w:lineRule="auto" w:line="259" w:before="160" w:after="0"/>
        <w:ind w:left="680" w:right="400" w:hanging="0"/>
        <w:jc w:val="center"/>
        <w:rPr>
          <w:b/>
          <w:b/>
        </w:rPr>
      </w:pPr>
      <w:r>
        <w:rPr>
          <w:b/>
        </w:rPr>
        <w:t>Изменение объема при кристаллизации</w:t>
      </w:r>
    </w:p>
    <w:p>
      <w:pPr>
        <w:sectPr>
          <w:type w:val="nextPage"/>
          <w:pgSz w:w="11906" w:h="16820"/>
          <w:pgMar w:left="840" w:right="840" w:gutter="0" w:header="0" w:top="2835" w:footer="0" w:bottom="720"/>
          <w:pgNumType w:fmt="decimal"/>
          <w:cols w:num="3" w:equalWidth="false" w:sep="false">
            <w:col w:w="3220" w:space="140"/>
            <w:col w:w="3460" w:space="14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 w:before="180" w:after="0"/>
        <w:rPr/>
      </w:pPr>
      <w:r>
        <w:rPr/>
        <w:t>424. В холодное время года из ра</w:t>
        <w:softHyphen/>
        <w:t>диаторов выпускают воду, если машины</w:t>
      </w:r>
    </w:p>
    <w:p>
      <w:pPr>
        <w:pStyle w:val="Normal1"/>
        <w:spacing w:lineRule="auto" w:line="259"/>
        <w:ind w:hanging="0"/>
        <w:rPr/>
      </w:pPr>
      <w:r>
        <w:rPr/>
        <w:t>не будут длительное время работать. По</w:t>
        <w:softHyphen/>
        <w:t>чему?</w:t>
      </w:r>
    </w:p>
    <w:p>
      <w:pPr>
        <w:pStyle w:val="Normal1"/>
        <w:spacing w:lineRule="auto" w:line="259"/>
        <w:rPr/>
      </w:pPr>
      <w:r>
        <w:rPr/>
        <w:t>425. Если закупоренную бутылку с водой выставить на мороз, то вода, за</w:t>
        <w:softHyphen/>
        <w:t>мерзая, разрывает бутылку. Опасно ли в этом смысле ставить закупоренную бу</w:t>
        <w:softHyphen/>
        <w:t>тылку с водой в тающий лед при О °С?</w:t>
      </w:r>
    </w:p>
    <w:p>
      <w:pPr>
        <w:pStyle w:val="Normal1"/>
        <w:spacing w:lineRule="auto" w:line="259"/>
        <w:rPr/>
      </w:pPr>
      <w:r>
        <w:rPr/>
        <w:t>426°. Замерзая в закрытом сосуде (например, в закупоренной бутылке), вода разрывает его. Что произойдет с чайным стаканом, если в нем заморо</w:t>
        <w:softHyphen/>
        <w:t>зить воду?</w:t>
      </w:r>
    </w:p>
    <w:p>
      <w:pPr>
        <w:pStyle w:val="Normal1"/>
        <w:spacing w:lineRule="auto" w:line="259"/>
        <w:rPr/>
      </w:pPr>
      <w:r>
        <w:rPr/>
        <w:t>427°. Почему при отвердевании пара</w:t>
        <w:softHyphen/>
        <w:t>фина получается вогнутая поверхность?</w:t>
      </w:r>
    </w:p>
    <w:p>
      <w:pPr>
        <w:pStyle w:val="Normal1"/>
        <w:spacing w:lineRule="auto" w:line="259"/>
        <w:rPr/>
      </w:pPr>
      <w:r>
        <w:rPr/>
        <w:t>428°. Чем объяснить, что во время сильных морозов в лесу трещат деревья?</w:t>
      </w:r>
    </w:p>
    <w:p>
      <w:pPr>
        <w:pStyle w:val="Normal1"/>
        <w:spacing w:lineRule="auto" w:line="259"/>
        <w:rPr/>
      </w:pPr>
      <w:r>
        <w:rPr/>
        <w:t>429. Почему глубокие водоемы даже в очень холодную зиму не промерзают до дна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Испарение жидкостей</w:t>
      </w:r>
    </w:p>
    <w:p>
      <w:pPr>
        <w:pStyle w:val="Normal1"/>
        <w:spacing w:lineRule="auto" w:line="259" w:before="160" w:after="0"/>
        <w:jc w:val="left"/>
        <w:rPr/>
      </w:pPr>
      <w:r>
        <w:rPr/>
        <w:t>430. Для осушения болот в субтро</w:t>
        <w:softHyphen/>
        <w:t>пиках сажают эвкалипты. Куда девается вода, жадно впитываемая этими деревь</w:t>
        <w:softHyphen/>
        <w:t>ями?</w:t>
      </w:r>
    </w:p>
    <w:p>
      <w:pPr>
        <w:pStyle w:val="Normal1"/>
        <w:spacing w:lineRule="auto" w:line="259"/>
        <w:jc w:val="left"/>
        <w:rPr/>
      </w:pPr>
      <w:r>
        <w:rPr/>
        <w:t>431. Чем заполнена торричеллиева пустота в ртутном барометре?</w:t>
      </w:r>
    </w:p>
    <w:p>
      <w:pPr>
        <w:pStyle w:val="Normal1"/>
        <w:spacing w:lineRule="auto" w:line="259"/>
        <w:jc w:val="left"/>
        <w:rPr/>
      </w:pPr>
      <w:r>
        <w:rPr/>
        <w:t>432. Почему глина, мучное тесто при нагревании не размягчаются, а затвер</w:t>
        <w:softHyphen/>
        <w:t>девают?</w:t>
      </w:r>
    </w:p>
    <w:p>
      <w:pPr>
        <w:pStyle w:val="Normal1"/>
        <w:spacing w:lineRule="auto" w:line="259"/>
        <w:jc w:val="left"/>
        <w:rPr/>
      </w:pPr>
      <w:r>
        <w:rPr/>
        <w:t>433. Почему очень медленно сохнет белье, когда оно сложено в кучу?</w:t>
      </w:r>
    </w:p>
    <w:p>
      <w:pPr>
        <w:pStyle w:val="Normal1"/>
        <w:spacing w:lineRule="auto" w:line="259"/>
        <w:jc w:val="left"/>
        <w:rPr/>
      </w:pPr>
      <w:r>
        <w:rPr/>
        <w:t>434. Каково назначение сквозных от</w:t>
        <w:softHyphen/>
        <w:t>верстий, которые оставляет пресс-под</w:t>
        <w:softHyphen/>
        <w:t>борщик, прессуя сено?</w:t>
      </w:r>
    </w:p>
    <w:p>
      <w:pPr>
        <w:pStyle w:val="Normal1"/>
        <w:spacing w:lineRule="auto" w:line="259"/>
        <w:jc w:val="left"/>
        <w:rPr/>
      </w:pPr>
      <w:r>
        <w:rPr/>
        <w:t>435. Сохранится ли с течением вре</w:t>
        <w:softHyphen/>
        <w:t>мени равновесие, если на одну чашку весов поставить тарелку с горячей во</w:t>
        <w:softHyphen/>
        <w:t>дой, а на другую уравновешивающие ее гири?</w:t>
      </w:r>
    </w:p>
    <w:p>
      <w:pPr>
        <w:pStyle w:val="Normal1"/>
        <w:spacing w:lineRule="auto" w:line="259"/>
        <w:jc w:val="left"/>
        <w:rPr/>
      </w:pPr>
      <w:r>
        <w:rPr/>
        <w:t>436. Зернопульт служит для очистки зерна бросанием. Однако его применя</w:t>
        <w:softHyphen/>
        <w:t>ют и для сушки, увеличивая скорость вы</w:t>
        <w:softHyphen/>
        <w:t>брасывания зерна. Объясните сушку зер</w:t>
        <w:softHyphen/>
        <w:t>на с помощью зернопульта.</w:t>
      </w:r>
    </w:p>
    <w:p>
      <w:pPr>
        <w:pStyle w:val="Normal1"/>
        <w:spacing w:lineRule="auto" w:line="259"/>
        <w:jc w:val="left"/>
        <w:rPr/>
      </w:pPr>
      <w:r>
        <w:rPr/>
        <w:t>437. Что делают, чтобы чернила ско</w:t>
        <w:softHyphen/>
        <w:t>рее просохли, если под рукой нет про</w:t>
        <w:softHyphen/>
        <w:t>мокательной бумаги?</w:t>
      </w:r>
    </w:p>
    <w:p>
      <w:pPr>
        <w:pStyle w:val="Normal1"/>
        <w:spacing w:lineRule="auto" w:line="259"/>
        <w:jc w:val="left"/>
        <w:rPr/>
      </w:pPr>
      <w:r>
        <w:rPr/>
        <w:t>438. На чердаках белье медленнее высыхает, чем на открытом воздухе, при одной и той же температуре. Почему?</w:t>
      </w:r>
    </w:p>
    <w:p>
      <w:pPr>
        <w:pStyle w:val="Normal1"/>
        <w:spacing w:lineRule="auto" w:line="259"/>
        <w:jc w:val="left"/>
        <w:rPr/>
      </w:pPr>
      <w:r>
        <w:rPr/>
        <w:t>439. Для чего летом после дождей или полива приствольные круги плодо</w:t>
        <w:softHyphen/>
        <w:t>вых деревьев покрывают слоем перегноя, навоза или торфа?</w:t>
      </w:r>
    </w:p>
    <w:p>
      <w:pPr>
        <w:pStyle w:val="Normal1"/>
        <w:spacing w:lineRule="auto" w:line="240" w:before="220" w:after="0"/>
        <w:ind w:hanging="0"/>
        <w:rPr>
          <w:b/>
          <w:b/>
        </w:rPr>
      </w:pPr>
      <w:r>
        <w:rPr>
          <w:b/>
        </w:rPr>
        <w:t>Поглощение энергии при испарении</w:t>
      </w:r>
    </w:p>
    <w:p>
      <w:pPr>
        <w:pStyle w:val="Normal1"/>
        <w:spacing w:lineRule="auto" w:line="259" w:before="160" w:after="0"/>
        <w:rPr/>
      </w:pPr>
      <w:r>
        <w:rPr/>
        <w:t>440. Громадные оросительные соору</w:t>
        <w:softHyphen/>
        <w:t>жения вызывают некоторое снижение температуры в окружающей ^местности. Чем это объяснить?</w:t>
      </w:r>
    </w:p>
    <w:p>
      <w:pPr>
        <w:pStyle w:val="Normal1"/>
        <w:spacing w:lineRule="auto" w:line="259"/>
        <w:rPr/>
      </w:pPr>
      <w:r>
        <w:rPr/>
        <w:t>441. Температура воды в открытых водоемах (прудах, озерах, реках) почти</w:t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всегда в летнюю погоду ниже темпера</w:t>
        <w:softHyphen/>
        <w:t>туры окружающего воздуха. Почему?</w:t>
      </w:r>
    </w:p>
    <w:p>
      <w:pPr>
        <w:pStyle w:val="Normal1"/>
        <w:spacing w:lineRule="auto" w:line="259"/>
        <w:jc w:val="left"/>
        <w:rPr/>
      </w:pPr>
      <w:r>
        <w:rPr/>
        <w:t>442. Два куска хлопчатобумажной ткани смочены — один в воде, другой в масле — и отжаты. Почему на ощупь можно отличить сухую ткань от смочен</w:t>
        <w:softHyphen/>
        <w:t>ной в воде, но трудно отличить сухую ткань от смоченной в масле?</w:t>
      </w:r>
    </w:p>
    <w:p>
      <w:pPr>
        <w:pStyle w:val="Normal1"/>
        <w:spacing w:lineRule="auto" w:line="259"/>
        <w:jc w:val="left"/>
        <w:rPr/>
      </w:pPr>
      <w:r>
        <w:rPr/>
        <w:t>443. Что стынет быстрее в одинако</w:t>
        <w:softHyphen/>
        <w:t>вых условиях: жирный суп или чай?</w:t>
      </w:r>
    </w:p>
    <w:p>
      <w:pPr>
        <w:pStyle w:val="Normal1"/>
        <w:spacing w:lineRule="auto" w:line="259"/>
        <w:jc w:val="left"/>
        <w:rPr/>
      </w:pPr>
      <w:r>
        <w:rPr/>
        <w:t>444. Вода в бутылке, завернутой в мокрую тряпку, особенно на сквозня</w:t>
        <w:softHyphen/>
        <w:t>ке, имеет температуру ниже, чем тем</w:t>
        <w:softHyphen/>
        <w:t>пература окружающего воздуха. Поче</w:t>
        <w:softHyphen/>
        <w:t>му?</w:t>
      </w:r>
    </w:p>
    <w:p>
      <w:pPr>
        <w:pStyle w:val="Normal1"/>
        <w:spacing w:lineRule="auto" w:line="259"/>
        <w:jc w:val="left"/>
        <w:rPr/>
      </w:pPr>
      <w:r>
        <w:rPr/>
        <w:t>445. Чтобы молоко не скисло в жар</w:t>
        <w:softHyphen/>
        <w:t>кий день, сосуд следует поместить в воду и накрыть салфеткой, края которой опу</w:t>
        <w:softHyphen/>
        <w:t>щены в воду. На чем основан этот спо</w:t>
        <w:softHyphen/>
        <w:t>соб хранения молока?</w:t>
      </w:r>
    </w:p>
    <w:p>
      <w:pPr>
        <w:pStyle w:val="Normal1"/>
        <w:spacing w:lineRule="auto" w:line="259"/>
        <w:jc w:val="left"/>
        <w:rPr/>
      </w:pPr>
      <w:r>
        <w:rPr/>
        <w:t>446. Почему даже в жаркий день, выйдя из реки после купания, человек ощущает холод?</w:t>
      </w:r>
    </w:p>
    <w:p>
      <w:pPr>
        <w:pStyle w:val="Normal1"/>
        <w:spacing w:lineRule="auto" w:line="259"/>
        <w:jc w:val="left"/>
        <w:rPr/>
      </w:pPr>
      <w:r>
        <w:rPr/>
        <w:t>447. Герой кинофильма «Матрос Чи</w:t>
        <w:softHyphen/>
        <w:t>жик», желая определить направление очень слабого ветра, лизнул с одной сто</w:t>
        <w:softHyphen/>
        <w:t>роны палец и, держа его вертикально в воздухе, стал медленно поворачивать. Как эти действия помогли ему опреде</w:t>
        <w:softHyphen/>
        <w:t>лить направление ветра?</w:t>
      </w:r>
    </w:p>
    <w:p>
      <w:pPr>
        <w:pStyle w:val="Normal1"/>
        <w:spacing w:lineRule="auto" w:line="259"/>
        <w:jc w:val="left"/>
        <w:rPr/>
      </w:pPr>
      <w:r>
        <w:rPr/>
        <w:t>448. Почему вспотевшему человеку вредно выходить на холодный и сухой воздух?</w:t>
      </w:r>
    </w:p>
    <w:p>
      <w:pPr>
        <w:pStyle w:val="Normal1"/>
        <w:spacing w:lineRule="auto" w:line="259"/>
        <w:jc w:val="left"/>
        <w:rPr/>
      </w:pPr>
      <w:r>
        <w:rPr/>
        <w:t>449. Почему в сухом воздухе чело</w:t>
        <w:softHyphen/>
        <w:t>век выдерживает температуру, превыша</w:t>
        <w:softHyphen/>
        <w:t>ющую 100 °С?</w:t>
      </w:r>
    </w:p>
    <w:p>
      <w:pPr>
        <w:pStyle w:val="Normal1"/>
        <w:spacing w:lineRule="auto" w:line="259"/>
        <w:jc w:val="left"/>
        <w:rPr/>
      </w:pPr>
      <w:r>
        <w:rPr/>
        <w:t>450. Почему в закрытой кастрюле вода нагревается быстрее, чем в откры</w:t>
        <w:softHyphen/>
        <w:t>той?</w:t>
      </w:r>
    </w:p>
    <w:p>
      <w:pPr>
        <w:pStyle w:val="Normal1"/>
        <w:spacing w:lineRule="auto" w:line="259"/>
        <w:jc w:val="left"/>
        <w:rPr/>
      </w:pPr>
      <w:r>
        <w:rPr/>
        <w:t>451. Почему водой можно погасить костер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Конденсация пара</w:t>
      </w:r>
    </w:p>
    <w:p>
      <w:pPr>
        <w:pStyle w:val="Normal1"/>
        <w:spacing w:lineRule="auto" w:line="259" w:before="160" w:after="0"/>
        <w:rPr/>
      </w:pPr>
      <w:r>
        <w:rPr/>
        <w:t>452. Одним из следствий посадки лесополос и создания искусственных во</w:t>
        <w:softHyphen/>
        <w:t>доемов является снижение вероятнос</w:t>
        <w:softHyphen/>
        <w:t>ти весенних утренних заморозков — вра</w:t>
        <w:softHyphen/>
        <w:t>га огородов и садов. Объясните, поче</w:t>
        <w:softHyphen/>
        <w:t>му.</w:t>
      </w:r>
    </w:p>
    <w:p>
      <w:pPr>
        <w:pStyle w:val="Normal1"/>
        <w:spacing w:lineRule="auto" w:line="259"/>
        <w:rPr/>
      </w:pPr>
      <w:r>
        <w:rPr/>
        <w:t>453. Почему стекло покрывается тон</w:t>
        <w:softHyphen/>
        <w:t>ким слоем влаги, если на него подышать?</w:t>
      </w:r>
    </w:p>
    <w:p>
      <w:pPr>
        <w:pStyle w:val="Normal1"/>
        <w:spacing w:lineRule="auto" w:line="259"/>
        <w:rPr/>
      </w:pPr>
      <w:r>
        <w:rPr/>
        <w:t>454. В морозный день в открытую форточку теплой комнаты валит густой туман. Почему?</w:t>
      </w:r>
    </w:p>
    <w:p>
      <w:pPr>
        <w:pStyle w:val="Normal1"/>
        <w:spacing w:lineRule="auto" w:line="259"/>
        <w:rPr/>
      </w:pPr>
      <w:r>
        <w:rPr/>
        <w:t>455. Почему летом на лугу после за</w:t>
        <w:softHyphen/>
        <w:t>хода солнца туман сначала появляется в низинах?</w:t>
      </w:r>
    </w:p>
    <w:p>
      <w:pPr>
        <w:pStyle w:val="Normal1"/>
        <w:spacing w:lineRule="auto" w:line="259"/>
        <w:rPr/>
      </w:pPr>
      <w:r>
        <w:rPr/>
        <w:t>456. Почему в зимнее время у чело</w:t>
        <w:softHyphen/>
        <w:t>века усы, борода и даже волосы на го</w:t>
        <w:softHyphen/>
        <w:t>лове во время пребывания на улице по</w:t>
        <w:softHyphen/>
        <w:t>крываются инеем?</w:t>
      </w:r>
    </w:p>
    <w:p>
      <w:pPr>
        <w:pStyle w:val="Normal1"/>
        <w:spacing w:lineRule="auto" w:line="259"/>
        <w:rPr/>
      </w:pPr>
      <w:r>
        <w:rPr/>
        <w:t>457°. Почему холодильник время от времени приходится выключать и раз</w:t>
        <w:softHyphen/>
        <w:t>мораживать?</w:t>
      </w:r>
    </w:p>
    <w:p>
      <w:pPr>
        <w:pStyle w:val="Normal1"/>
        <w:spacing w:lineRule="auto" w:line="240"/>
        <w:ind w:left="320" w:hanging="0"/>
        <w:jc w:val="center"/>
        <w:rPr>
          <w:b/>
          <w:b/>
        </w:rPr>
      </w:pPr>
      <w:r>
        <w:br w:type="column"/>
      </w:r>
      <w:r>
        <w:rPr>
          <w:b/>
        </w:rPr>
        <w:t>Процесс кипения</w:t>
      </w:r>
    </w:p>
    <w:p>
      <w:pPr>
        <w:pStyle w:val="Normal1"/>
        <w:spacing w:lineRule="auto" w:line="259" w:before="160" w:after="0"/>
        <w:jc w:val="left"/>
        <w:rPr/>
      </w:pPr>
      <w:r>
        <w:rPr/>
        <w:t>458. При нагревании воды пузырьки пара образуются вначале у дна сосуда. Почему?</w:t>
      </w:r>
    </w:p>
    <w:p>
      <w:pPr>
        <w:pStyle w:val="Normal1"/>
        <w:spacing w:lineRule="auto" w:line="259"/>
        <w:jc w:val="left"/>
        <w:rPr/>
      </w:pPr>
      <w:r>
        <w:rPr/>
        <w:t>459. Почему, пока жидкость не ки</w:t>
        <w:softHyphen/>
        <w:t>пит, пузырьки пара, образующиеся у го</w:t>
        <w:softHyphen/>
        <w:t>рячего дна сосуда, поднимаясь вверх, снова уменьшаются и исчезают?</w:t>
      </w:r>
    </w:p>
    <w:p>
      <w:pPr>
        <w:pStyle w:val="Normal1"/>
        <w:spacing w:lineRule="auto" w:line="259"/>
        <w:jc w:val="left"/>
        <w:rPr/>
      </w:pPr>
      <w:r>
        <w:rPr/>
        <w:t>460. Почему чайник шумит перед за-кипанием воды в нем?</w:t>
      </w:r>
    </w:p>
    <w:p>
      <w:pPr>
        <w:pStyle w:val="Normal1"/>
        <w:spacing w:lineRule="auto" w:line="259"/>
        <w:jc w:val="left"/>
        <w:rPr/>
      </w:pPr>
      <w:r>
        <w:rPr/>
        <w:t>461. Зачем в крышке чайника дела</w:t>
        <w:softHyphen/>
        <w:t>ют дырочку?</w:t>
      </w:r>
    </w:p>
    <w:p>
      <w:pPr>
        <w:pStyle w:val="Normal1"/>
        <w:spacing w:lineRule="auto" w:line="240" w:before="220" w:after="0"/>
        <w:ind w:left="280" w:hanging="0"/>
        <w:jc w:val="center"/>
        <w:rPr>
          <w:b/>
          <w:b/>
        </w:rPr>
      </w:pPr>
      <w:r>
        <w:rPr>
          <w:b/>
        </w:rPr>
        <w:t>Температура кипения</w:t>
      </w:r>
    </w:p>
    <w:p>
      <w:pPr>
        <w:pStyle w:val="Normal1"/>
        <w:spacing w:lineRule="auto" w:line="259" w:before="160" w:after="0"/>
        <w:jc w:val="left"/>
        <w:rPr/>
      </w:pPr>
      <w:r>
        <w:rPr/>
        <w:t>462. Нагреется ли до более высокой температуры вода, если она будет доль</w:t>
        <w:softHyphen/>
        <w:t>ше кипеть?</w:t>
      </w:r>
    </w:p>
    <w:p>
      <w:pPr>
        <w:pStyle w:val="Normal1"/>
        <w:spacing w:lineRule="auto" w:line="259"/>
        <w:jc w:val="left"/>
        <w:rPr/>
      </w:pPr>
      <w:r>
        <w:rPr/>
        <w:t>463. Чем объяснить, что продолжи</w:t>
        <w:softHyphen/>
        <w:t>тельность варки картофеля, начиная с момента кипения, не зависит от мощно</w:t>
        <w:softHyphen/>
        <w:t>сти нагревателя?</w:t>
      </w:r>
    </w:p>
    <w:p>
      <w:pPr>
        <w:pStyle w:val="Normal1"/>
        <w:spacing w:lineRule="auto" w:line="259"/>
        <w:jc w:val="left"/>
        <w:rPr/>
      </w:pPr>
      <w:r>
        <w:rPr/>
        <w:t>464. Почему самовар не распаивает</w:t>
        <w:softHyphen/>
        <w:t>ся от горящих углей, пока в нем есть вода?</w:t>
      </w:r>
    </w:p>
    <w:p>
      <w:pPr>
        <w:pStyle w:val="Normal1"/>
        <w:spacing w:lineRule="auto" w:line="259"/>
        <w:jc w:val="left"/>
        <w:rPr/>
      </w:pPr>
      <w:r>
        <w:rPr/>
        <w:t>465. В кипящую воду можно спокой</w:t>
        <w:softHyphen/>
        <w:t>но налить растительное масло; если же в кипящее масло капать воду, то оно раз</w:t>
        <w:softHyphen/>
        <w:t>брызгивается. Почему?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jc w:val="left"/>
        <w:rPr/>
      </w:pPr>
      <w:r>
        <w:rPr/>
        <w:t>466. Признаками примеси воды в сма</w:t>
        <w:softHyphen/>
        <w:t>зочном масле являются пузырьки, пена и треск, наблюдаемые при нагревании масла до 100—110 °С. Объясните такой способ проверки качества масла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940435</wp:posOffset>
                </wp:positionH>
                <wp:positionV relativeFrom="paragraph">
                  <wp:posOffset>661035</wp:posOffset>
                </wp:positionV>
                <wp:extent cx="965200" cy="11938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75360" cy="11944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94pt;mso-wrap-distance-left:4pt;mso-wrap-distance-right:4pt;mso-wrap-distance-top:2pt;mso-wrap-distance-bottom:2pt;margin-top:52.05pt;mso-position-vertical-relative:text;margin-left:74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75360" cy="119443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60" w:after="0"/>
        <w:rPr/>
      </w:pPr>
      <w:r>
        <w:rPr/>
        <w:t>467. Сосуд емкостью 500-600 см</w:t>
      </w:r>
      <w:r>
        <w:rPr>
          <w:vertAlign w:val="superscript"/>
        </w:rPr>
        <w:t>3</w:t>
      </w:r>
      <w:r>
        <w:rPr/>
        <w:t xml:space="preserve"> на одну треть заполнен водой, имею</w:t>
        <w:softHyphen/>
        <w:t>щей температу</w:t>
        <w:softHyphen/>
        <w:t>ру 80-90 °С (рис. 61).</w:t>
      </w:r>
    </w:p>
    <w:p>
      <w:pPr>
        <w:pStyle w:val="Normal1"/>
        <w:spacing w:lineRule="auto" w:line="259"/>
        <w:rPr/>
      </w:pPr>
      <w:r>
        <w:rPr/>
        <w:t xml:space="preserve">Через бюретку </w:t>
      </w:r>
      <w:r>
        <w:rPr>
          <w:i/>
        </w:rPr>
        <w:t>А</w:t>
      </w:r>
      <w:r>
        <w:rPr/>
        <w:t xml:space="preserve"> впускаем немного эфира. Какое при этом можно наблю</w:t>
        <w:softHyphen/>
        <w:t>дать явление?</w:t>
      </w:r>
    </w:p>
    <w:p>
      <w:pPr>
        <w:pStyle w:val="Normal1"/>
        <w:spacing w:lineRule="auto" w:line="259"/>
        <w:rPr/>
      </w:pPr>
      <w:r>
        <w:rPr/>
        <w:t>468. Как можно очистить ртуть, со</w:t>
        <w:softHyphen/>
        <w:t>держащую примеси цинка и олова?</w:t>
      </w:r>
    </w:p>
    <w:p>
      <w:pPr>
        <w:pStyle w:val="Normal1"/>
        <w:spacing w:lineRule="auto" w:line="259"/>
        <w:rPr/>
      </w:pPr>
      <w:r>
        <w:rPr/>
        <w:t>469. Даны графики нагревания и ки</w:t>
        <w:softHyphen/>
        <w:t>пения одинаковых масс воды, спирта и эфира (рис. 62). Для каждого графика определите, к какой из этих жидкостей он относится. (Нагреватели во всех слу</w:t>
        <w:softHyphen/>
        <w:t>чаях имеют одинаковую мощность.)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cols w:num="3" w:equalWidth="false" w:sep="false">
            <w:col w:w="3220" w:space="240"/>
            <w:col w:w="3240" w:space="24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40" w:before="1740" w:after="0"/>
        <w:ind w:left="7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19200" cy="10788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column">
                  <wp:posOffset>407035</wp:posOffset>
                </wp:positionH>
                <wp:positionV relativeFrom="paragraph">
                  <wp:posOffset>26035</wp:posOffset>
                </wp:positionV>
                <wp:extent cx="1524000" cy="134620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536065" cy="135318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27" r="-2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6pt;mso-wrap-distance-left:4pt;mso-wrap-distance-right:4pt;mso-wrap-distance-top:2pt;mso-wrap-distance-bottom:2pt;margin-top:2.05pt;mso-position-vertical-relative:text;margin-left:32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536065" cy="135318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27" r="-2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rPr/>
      </w:pPr>
      <w:r>
        <w:rPr/>
        <w:t>471. В одном из стаканов находится некоторое количество спирта при О °С, а в другом — такое же по массе коли</w:t>
        <w:softHyphen/>
        <w:t>чество воды при температуре О °С. Как зависит температура жидкостей в стака</w:t>
        <w:softHyphen/>
        <w:t>нах от времени, если ежесекундно им сообщают одинаковые количества теп</w:t>
        <w:softHyphen/>
        <w:t>лоты? Ответ проиллюстрируйте графи</w:t>
        <w:softHyphen/>
        <w:t>ком. (Количеством теплоты, затраченным на нагревание стакана, пренебречь.)</w:t>
      </w:r>
    </w:p>
    <w:p>
      <w:pPr>
        <w:pStyle w:val="Normal1"/>
        <w:spacing w:lineRule="auto" w:line="259"/>
        <w:rPr/>
      </w:pPr>
      <w:r>
        <w:rPr/>
        <w:t>472. Удельная теплота парообразо</w:t>
        <w:softHyphen/>
        <w:t>вания воды значительно больше, чем эфира. Почему же эфир, налитый на руку, производит значительно большее охлаждение, чем вода?</w:t>
      </w:r>
    </w:p>
    <w:p>
      <w:pPr>
        <w:pStyle w:val="Normal1"/>
        <w:spacing w:lineRule="auto" w:line="259"/>
        <w:rPr/>
      </w:pPr>
      <w:r>
        <w:rPr/>
        <w:t>473. Одинаково ли число секций у радиаторов водяного и парового отопле</w:t>
        <w:softHyphen/>
        <w:t>ния, используемых для нагревания по</w:t>
        <w:softHyphen/>
        <w:t>мещений одинаковой кубатуры до оди</w:t>
        <w:softHyphen/>
        <w:t>наковой температуры?</w:t>
      </w:r>
    </w:p>
    <w:p>
      <w:pPr>
        <w:pStyle w:val="Normal1"/>
        <w:spacing w:lineRule="auto" w:line="259"/>
        <w:rPr/>
      </w:pPr>
      <w:r>
        <w:rPr/>
        <w:t>474. Если в паропроводе парового отопления измерить температуру перед радиатором и в трубе, отводящей воду из радиатора, то температура окажется одинаковой (близкой к 100 °С). Почему же радиатор нагревает воздух в поме</w:t>
        <w:softHyphen/>
        <w:t>щении?</w:t>
      </w:r>
    </w:p>
    <w:p>
      <w:pPr>
        <w:pStyle w:val="Normal1"/>
        <w:spacing w:lineRule="auto" w:line="259"/>
        <w:rPr/>
      </w:pPr>
      <w:r>
        <w:rPr/>
        <w:t>475. Можно ли вскипятить воду, по</w:t>
        <w:softHyphen/>
        <w:t>догревая ее паром, имеющим темпера</w:t>
        <w:softHyphen/>
        <w:t>туру 100 °С?</w:t>
      </w:r>
    </w:p>
    <w:p>
      <w:pPr>
        <w:pStyle w:val="Normal1"/>
        <w:spacing w:lineRule="auto" w:line="259"/>
        <w:rPr/>
      </w:pPr>
      <w:r>
        <w:rPr/>
        <w:t>476. Как кипением заставить воду замерзнуть?</w:t>
      </w:r>
    </w:p>
    <w:p>
      <w:pPr>
        <w:pStyle w:val="Normal1"/>
        <w:spacing w:lineRule="auto" w:line="259"/>
        <w:rPr/>
      </w:pPr>
      <w:r>
        <w:rPr/>
        <w:t>477. Почему кипение воды в метал</w:t>
        <w:softHyphen/>
        <w:t>лическом сосуде прекращается немед</w:t>
        <w:softHyphen/>
        <w:t>ленно по снятии сосуда с огня, а в гли</w:t>
        <w:softHyphen/>
        <w:t>няном оно продолжается еще некоторое время?</w:t>
      </w:r>
    </w:p>
    <w:p>
      <w:pPr>
        <w:pStyle w:val="Normal1"/>
        <w:spacing w:lineRule="auto" w:line="259"/>
        <w:rPr/>
      </w:pPr>
      <w:r>
        <w:rPr/>
        <w:t>478. Какая вода быстрее будет ох</w:t>
        <w:softHyphen/>
        <w:t>лаждать раскаленный металл: холодная (температура +20 °С) или горячая (тем</w:t>
        <w:softHyphen/>
        <w:t>пература +100 °С)?</w:t>
      </w:r>
    </w:p>
    <w:p>
      <w:pPr>
        <w:pStyle w:val="Normal1"/>
        <w:spacing w:lineRule="auto" w:line="518"/>
        <w:ind w:hanging="0"/>
        <w:jc w:val="center"/>
        <w:rPr>
          <w:b/>
          <w:b/>
        </w:rPr>
      </w:pPr>
      <w:r>
        <w:rPr>
          <w:b/>
        </w:rPr>
        <w:t>8. ТЕПЛОВЫЕ ДВИГАТЕЛИ Работа газа и пара при расширении</w:t>
      </w:r>
    </w:p>
    <w:p>
      <w:pPr>
        <w:pStyle w:val="Normal1"/>
        <w:spacing w:lineRule="auto" w:line="259" w:before="180" w:after="0"/>
        <w:rPr/>
      </w:pPr>
      <w:r>
        <w:rPr/>
        <w:t>479. Оба конца стеклянной трубки закройте картофельными пробками. На</w:t>
        <w:softHyphen/>
      </w:r>
    </w:p>
    <w:p>
      <w:pPr>
        <w:pStyle w:val="Normal1"/>
        <w:spacing w:lineRule="auto" w:line="259" w:before="180" w:after="0"/>
        <w:rPr/>
      </w:pPr>
      <w:r>
        <w:br w:type="column"/>
      </w:r>
      <w:r>
        <w:rPr/>
        <w:t>грейте середину трубки в пламени спир</w:t>
        <w:softHyphen/>
        <w:t>товки. Пробки вылетят. Объясните явле</w:t>
        <w:softHyphen/>
        <w:t>ние.</w:t>
      </w:r>
    </w:p>
    <w:p>
      <w:pPr>
        <w:pStyle w:val="Normal1"/>
        <w:spacing w:lineRule="auto" w:line="259"/>
        <w:rPr/>
      </w:pPr>
      <w:r>
        <w:rPr/>
        <w:t>480. Какие превращения энергии про</w:t>
        <w:softHyphen/>
        <w:t>исходят во время выстрела из винтов</w:t>
        <w:softHyphen/>
        <w:t>ки?</w:t>
      </w:r>
    </w:p>
    <w:p>
      <w:pPr>
        <w:pStyle w:val="Normal1"/>
        <w:spacing w:lineRule="auto" w:line="259"/>
        <w:rPr/>
      </w:pPr>
      <w:r>
        <w:rPr/>
        <w:t>481. На дне и крышке консервных банок выштампованы концентрические круги (гофры). Какое они имеют значе</w:t>
        <w:softHyphen/>
        <w:t>ние?</w:t>
      </w:r>
    </w:p>
    <w:p>
      <w:pPr>
        <w:pStyle w:val="Normal1"/>
        <w:spacing w:lineRule="auto" w:line="259"/>
        <w:rPr/>
      </w:pPr>
      <w:r>
        <w:rPr/>
        <w:t>482. В каком случае совершается большая работа: при сжатии до давле</w:t>
        <w:softHyphen/>
        <w:t>ния 100 Н/см</w:t>
      </w:r>
      <w:r>
        <w:rPr>
          <w:vertAlign w:val="superscript"/>
        </w:rPr>
        <w:t>2</w:t>
      </w:r>
      <w:r>
        <w:rPr/>
        <w:t xml:space="preserve"> литра воды или воздуха?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rPr/>
      </w:pPr>
      <w:r>
        <w:rPr/>
        <w:t>483. В цилинд</w:t>
        <w:softHyphen/>
        <w:t>ре, снабженном поршнем, находит</w:t>
        <w:softHyphen/>
        <w:t>ся некоторая мас</w:t>
        <w:softHyphen/>
        <w:t>са газа. В каком случае для нагрева</w:t>
        <w:softHyphen/>
        <w:t>ния этого газа до температуры / по</w:t>
        <w:softHyphen/>
        <w:t>требуется больше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ragraph">
                  <wp:posOffset>26035</wp:posOffset>
                </wp:positionV>
                <wp:extent cx="901700" cy="118110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902335" cy="11823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0" t="-30" r="-4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2335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93pt;mso-wrap-distance-left:4pt;mso-wrap-distance-right:4pt;mso-wrap-distance-top:2pt;mso-wrap-distance-bottom:2pt;margin-top:2.05pt;mso-position-vertical-relative:text;margin-left:87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902335" cy="118237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0" t="-30" r="-4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2335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ind w:hanging="0"/>
        <w:rPr/>
      </w:pPr>
      <w:r>
        <w:rPr/>
        <w:t>количество теплоты: если цилиндр нахо</w:t>
        <w:softHyphen/>
        <w:t xml:space="preserve">дится в положении </w:t>
      </w:r>
      <w:r>
        <w:rPr>
          <w:i/>
        </w:rPr>
        <w:t>А</w:t>
      </w:r>
      <w:r>
        <w:rPr/>
        <w:t xml:space="preserve"> или в положении </w:t>
      </w:r>
      <w:r>
        <w:rPr>
          <w:i/>
        </w:rPr>
        <w:t xml:space="preserve">В </w:t>
      </w:r>
      <w:r>
        <w:rPr/>
        <w:t>(рис. 64)? Начальная температура газа в обоих случаях одинакова. Трением пор</w:t>
        <w:softHyphen/>
        <w:t>шня о стенки цилиндра пренебречь.</w:t>
      </w:r>
    </w:p>
    <w:p>
      <w:pPr>
        <w:pStyle w:val="Normal1"/>
        <w:spacing w:lineRule="auto" w:line="259"/>
        <w:rPr/>
      </w:pPr>
      <w:r>
        <w:rPr/>
        <w:t xml:space="preserve">484. На рис. 65 изображен прибор, главная часть которого — кипятильник Франклина </w:t>
      </w:r>
      <w:r>
        <w:rPr>
          <w:i/>
        </w:rPr>
        <w:t>КМ.</w:t>
      </w:r>
      <w:r>
        <w:rPr/>
        <w:t xml:space="preserve"> Прибор закреплен на оси </w:t>
      </w:r>
      <w:r>
        <w:rPr>
          <w:i/>
        </w:rPr>
        <w:t>АВ</w:t>
      </w:r>
      <w:r>
        <w:rPr/>
        <w:t xml:space="preserve"> над стеклянной кюветой </w:t>
      </w:r>
      <w:r>
        <w:rPr>
          <w:i/>
        </w:rPr>
        <w:t>С,</w:t>
      </w:r>
      <w:r>
        <w:rPr/>
        <w:t xml:space="preserve"> напол</w:t>
        <w:softHyphen/>
        <w:t>ненной теплой водой. Кипятильник яв</w:t>
        <w:softHyphen/>
        <w:t>ляется тепловым двигателем, так как периодически колеблется, причем его шарики поочередно погружаются в воду. Объясните явление.</w:t>
      </w:r>
    </w:p>
    <w:p>
      <w:pPr>
        <w:pStyle w:val="Normal1"/>
        <w:spacing w:lineRule="auto" w:line="240" w:before="120" w:after="0"/>
        <w:ind w:left="5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511935" cy="11703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 xml:space="preserve">485. Эфирный тепловой двигатель (рис. 66) устроен так: три стеклянные трубки </w:t>
      </w:r>
      <w:r>
        <w:rPr>
          <w:i/>
        </w:rPr>
        <w:t>А</w:t>
      </w:r>
      <w:r>
        <w:rPr/>
        <w:t xml:space="preserve"> с шариками </w:t>
      </w:r>
      <w:r>
        <w:rPr>
          <w:i/>
        </w:rPr>
        <w:t>В</w:t>
      </w:r>
      <w:r>
        <w:rPr/>
        <w:t xml:space="preserve"> на концах, в которых находится серный эфир, за</w:t>
        <w:softHyphen/>
        <w:t>крепляются на вращающемся бараба</w:t>
        <w:softHyphen/>
        <w:t xml:space="preserve">не С. Ниже оси барабана </w:t>
      </w:r>
      <w:r>
        <w:rPr>
          <w:i/>
        </w:rPr>
        <w:t>С</w:t>
      </w:r>
      <w:r>
        <w:rPr/>
        <w:t xml:space="preserve"> устанавли</w:t>
        <w:softHyphen/>
        <w:t>вается бак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с теплой (выше 35 °С) водой.</w:t>
      </w:r>
    </w:p>
    <w:p>
      <w:pPr>
        <w:pStyle w:val="Normal1"/>
        <w:spacing w:lineRule="auto" w:line="240" w:before="20" w:after="0"/>
        <w:ind w:left="4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524000" cy="13411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259"/>
        <w:rPr/>
      </w:pPr>
      <w:r>
        <w:rPr/>
        <w:t>а) Объясните принцип работы двига</w:t>
        <w:softHyphen/>
        <w:t>теля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б) В какую сторону вращается бара</w:t>
        <w:softHyphen/>
        <w:t>бан?</w:t>
      </w:r>
    </w:p>
    <w:p>
      <w:pPr>
        <w:pStyle w:val="Normal1"/>
        <w:spacing w:lineRule="auto" w:line="259"/>
        <w:jc w:val="left"/>
        <w:rPr/>
      </w:pPr>
      <w:r>
        <w:rPr/>
        <w:t>в) Будет ли работать двигатель, если все шесть его шариков погружены в воду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Двигатель внутреннего сгорания</w:t>
      </w:r>
    </w:p>
    <w:p>
      <w:pPr>
        <w:pStyle w:val="Normal1"/>
        <w:spacing w:lineRule="auto" w:line="259" w:before="160" w:after="0"/>
        <w:jc w:val="left"/>
        <w:rPr/>
      </w:pPr>
      <w:r>
        <w:rPr/>
        <w:t>486. Чем больше цилиндров у дви</w:t>
        <w:softHyphen/>
        <w:t>гателя внутреннего сгорания, тем мень</w:t>
        <w:softHyphen/>
        <w:t>ше по размерам маховое колесо. По</w:t>
        <w:softHyphen/>
        <w:t>чему?</w:t>
      </w:r>
    </w:p>
    <w:p>
      <w:pPr>
        <w:pStyle w:val="Normal1"/>
        <w:spacing w:lineRule="auto" w:line="259"/>
        <w:jc w:val="left"/>
        <w:rPr/>
      </w:pPr>
      <w:r>
        <w:rPr/>
        <w:t>487. Когда газ в цилиндре двигателя обладает большей внутренней энергией:</w:t>
      </w:r>
    </w:p>
    <w:p>
      <w:pPr>
        <w:pStyle w:val="Normal1"/>
        <w:spacing w:lineRule="auto" w:line="259"/>
        <w:ind w:hanging="0"/>
        <w:jc w:val="left"/>
        <w:rPr/>
      </w:pPr>
      <w:r>
        <w:rPr/>
        <w:t>после проскакивания искры или к концу рабочего хода?</w:t>
      </w:r>
    </w:p>
    <w:p>
      <w:pPr>
        <w:pStyle w:val="Normal1"/>
        <w:spacing w:lineRule="auto" w:line="259"/>
        <w:jc w:val="left"/>
        <w:rPr/>
      </w:pPr>
      <w:r>
        <w:rPr/>
        <w:t>488. Почему между цилиндром и пор</w:t>
        <w:softHyphen/>
        <w:t>шнем двигателя внутреннего сгорания оставляют зазор?</w:t>
      </w:r>
    </w:p>
    <w:p>
      <w:pPr>
        <w:pStyle w:val="Normal1"/>
        <w:spacing w:lineRule="auto" w:line="259"/>
        <w:jc w:val="left"/>
        <w:rPr/>
      </w:pPr>
      <w:r>
        <w:rPr/>
        <w:t>489. Какую форму должен иметь пор</w:t>
        <w:softHyphen/>
        <w:t>шень двигателя внутреннего сгорания, если учесть, что днище его нагревается до более высокой температуры, чем юбка?</w:t>
      </w:r>
    </w:p>
    <w:p>
      <w:pPr>
        <w:pStyle w:val="Normal1"/>
        <w:spacing w:lineRule="auto" w:line="259"/>
        <w:jc w:val="left"/>
        <w:rPr/>
      </w:pPr>
      <w:r>
        <w:rPr/>
        <w:t>490. Почему поршень делается из легкого материала с хорошей теплопро</w:t>
        <w:softHyphen/>
        <w:t>водностью и небольшим тепловым рас</w:t>
        <w:softHyphen/>
        <w:t>ширением?</w:t>
      </w:r>
    </w:p>
    <w:p>
      <w:pPr>
        <w:pStyle w:val="Normal1"/>
        <w:spacing w:lineRule="auto" w:line="259"/>
        <w:jc w:val="left"/>
        <w:rPr/>
      </w:pPr>
      <w:r>
        <w:rPr/>
        <w:t>491. Сколько оборотов в 1 с делает вал одноцилиндрового четырехтактного двигателя внутреннего сгорания, если за это время происходит 25 вспышек горю</w:t>
        <w:softHyphen/>
        <w:t>чей смеси?</w:t>
      </w:r>
    </w:p>
    <w:p>
      <w:pPr>
        <w:pStyle w:val="Normal1"/>
        <w:spacing w:lineRule="auto" w:line="259"/>
        <w:jc w:val="left"/>
        <w:rPr/>
      </w:pPr>
      <w:r>
        <w:rPr/>
        <w:t>492. Почему выпуск отработанных га</w:t>
        <w:softHyphen/>
        <w:t>зов (если у автомобиля нет глушителя) происходит с шумом? В чем смысл ра</w:t>
        <w:softHyphen/>
        <w:t>боты глушителя?</w:t>
      </w:r>
    </w:p>
    <w:p>
      <w:pPr>
        <w:pStyle w:val="Normal1"/>
        <w:spacing w:lineRule="auto" w:line="259"/>
        <w:jc w:val="left"/>
        <w:rPr/>
      </w:pPr>
      <w:r>
        <w:rPr/>
        <w:t>493. На рис. 67 дана схема коленча</w:t>
        <w:softHyphen/>
        <w:t xml:space="preserve">того вала автомашины, колена которого соединены с поршнями, двигающимися в цилиндрах /, </w:t>
      </w:r>
      <w:r>
        <w:rPr>
          <w:i/>
        </w:rPr>
        <w:t>2, 3</w:t>
      </w:r>
      <w:r>
        <w:rPr/>
        <w:t xml:space="preserve"> и </w:t>
      </w:r>
      <w:r>
        <w:rPr>
          <w:i/>
        </w:rPr>
        <w:t>4.</w:t>
      </w:r>
      <w:r>
        <w:rPr/>
        <w:t xml:space="preserve"> Сообразите, ка</w:t>
        <w:softHyphen/>
        <w:t>кой может быть порядок работы цилин</w:t>
        <w:softHyphen/>
        <w:t>дров, если колена вала расположены под углом в 180°.</w:t>
      </w:r>
    </w:p>
    <w:p>
      <w:p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jc w:val="left"/>
        <w:rPr/>
      </w:pPr>
      <w:r>
        <w:rPr/>
        <w:t>494. Из одинакового ли материала должны делаться впускной и выпускной клапаны?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column">
                  <wp:posOffset>343535</wp:posOffset>
                </wp:positionH>
                <wp:positionV relativeFrom="paragraph">
                  <wp:posOffset>26035</wp:posOffset>
                </wp:positionV>
                <wp:extent cx="1485900" cy="104140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87170" cy="104838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2pt;mso-wrap-distance-left:4pt;mso-wrap-distance-right:4pt;mso-wrap-distance-top:2pt;mso-wrap-distance-bottom:2pt;margin-top:2.05pt;mso-position-vertical-relative:text;margin-left:27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87170" cy="104838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/>
        <w:jc w:val="left"/>
        <w:rPr/>
      </w:pPr>
      <w:r>
        <w:rPr/>
        <w:t>495. Почему высота подъема самоле</w:t>
        <w:softHyphen/>
        <w:t>тов, двигатели которых работают на сме</w:t>
        <w:softHyphen/>
        <w:t>си горючего и воздуха, ограничена?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cols w:num="3" w:space="260" w:equalWidth="true" w:sep="false"/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left"/>
        <w:rPr/>
      </w:pPr>
      <w:r>
        <w:rPr/>
        <w:t>496. Зажигание горючей смеси в ци</w:t>
        <w:softHyphen/>
        <w:t>линдре двигателя внутреннего сгора</w:t>
        <w:softHyphen/>
        <w:t>ния происходит несколько раньше, чем поршень достигнет верхней мертвой точки. Что произойдет, если зажигание будет слишком раннее или слишком позднее?</w:t>
      </w:r>
    </w:p>
    <w:p>
      <w:pPr>
        <w:pStyle w:val="Normal1"/>
        <w:spacing w:lineRule="auto" w:line="240"/>
        <w:ind w:left="280" w:hanging="0"/>
        <w:jc w:val="center"/>
        <w:rPr>
          <w:b/>
          <w:b/>
        </w:rPr>
      </w:pPr>
      <w:r>
        <w:rPr>
          <w:b/>
        </w:rPr>
        <w:t>Паровые котлы и турбины</w:t>
      </w:r>
    </w:p>
    <w:p>
      <w:pPr>
        <w:pStyle w:val="Normal1"/>
        <w:spacing w:lineRule="auto" w:line="259" w:before="160" w:after="0"/>
        <w:rPr/>
      </w:pPr>
      <w:r>
        <w:rPr/>
        <w:t>497. Почему в водотрубном котле систему труб, по которым циркулирует вода, располагают наклонно к горизон</w:t>
        <w:softHyphen/>
        <w:t>ту?</w:t>
      </w:r>
    </w:p>
    <w:p>
      <w:pPr>
        <w:pStyle w:val="Normal1"/>
        <w:spacing w:lineRule="auto" w:line="259"/>
        <w:rPr/>
      </w:pPr>
      <w:r>
        <w:rPr/>
        <w:t>498. Как можно уменьшить высоту трубы, не ослабляя тяги в топке котла?</w:t>
      </w:r>
    </w:p>
    <w:p>
      <w:pPr>
        <w:pStyle w:val="Normal1"/>
        <w:spacing w:lineRule="auto" w:line="259"/>
        <w:rPr/>
      </w:pPr>
      <w:r>
        <w:rPr/>
        <w:t>499. Почему мощные механизмы при</w:t>
        <w:softHyphen/>
        <w:t>водят в движение не паровыми поршне</w:t>
        <w:softHyphen/>
        <w:t>выми машинами, а паровыми турбинами?</w:t>
      </w:r>
    </w:p>
    <w:p>
      <w:pPr>
        <w:pStyle w:val="Normal1"/>
        <w:spacing w:lineRule="auto" w:line="259"/>
        <w:rPr/>
      </w:pPr>
      <w:r>
        <w:rPr/>
        <w:t>500. а) Почему стенки парового кот</w:t>
        <w:softHyphen/>
        <w:t>ла лучше делать из железа или меди? б) Почему очищают котлы от накипи?</w:t>
      </w:r>
    </w:p>
    <w:p>
      <w:pPr>
        <w:pStyle w:val="Normal1"/>
        <w:spacing w:lineRule="auto" w:line="240" w:before="220" w:after="0"/>
        <w:ind w:left="40" w:hanging="0"/>
        <w:rPr>
          <w:b/>
          <w:b/>
        </w:rPr>
      </w:pPr>
      <w:r>
        <w:rPr>
          <w:b/>
        </w:rPr>
        <w:t>ЭЛЕКТРИЧЕСТВО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9. СТРОЕНИЕ АТОМА</w:t>
      </w:r>
    </w:p>
    <w:p>
      <w:pPr>
        <w:pStyle w:val="Normal1"/>
        <w:spacing w:lineRule="auto" w:line="259" w:before="180" w:after="0"/>
        <w:ind w:left="600" w:right="600" w:hanging="0"/>
        <w:jc w:val="center"/>
        <w:rPr>
          <w:b/>
          <w:b/>
        </w:rPr>
      </w:pPr>
      <w:r>
        <w:rPr>
          <w:b/>
        </w:rPr>
        <w:t>Электризация тел при соприкосновении</w:t>
      </w:r>
    </w:p>
    <w:p>
      <w:pPr>
        <w:pStyle w:val="Normal1"/>
        <w:spacing w:lineRule="auto" w:line="259" w:before="180" w:after="0"/>
        <w:rPr/>
      </w:pPr>
      <w:r>
        <w:rPr/>
        <w:t>501. В сухом помещении потрите су</w:t>
        <w:softHyphen/>
        <w:t>хой рукой надутый воздухом резиновый детский шар, затем поднесите его к ка</w:t>
        <w:softHyphen/>
        <w:t>кому-либо предмету (хотя бы к потолку комнаты). Шарик «прилипает» и держит</w:t>
        <w:softHyphen/>
        <w:t>ся много часов. Объясните явление.</w:t>
      </w:r>
    </w:p>
    <w:p>
      <w:pPr>
        <w:pStyle w:val="Normal1"/>
        <w:spacing w:lineRule="auto" w:line="259"/>
        <w:rPr/>
      </w:pPr>
      <w:r>
        <w:rPr/>
        <w:t>502. Какие меры предосторожности надо принять, чтобы при переливании бензина из одной цистерны в другую он не воспламенился (но не от неосторож</w:t>
        <w:softHyphen/>
        <w:t>ного обращения с огнем)?</w:t>
      </w:r>
    </w:p>
    <w:p>
      <w:pPr>
        <w:pStyle w:val="Normal1"/>
        <w:spacing w:lineRule="auto" w:line="259"/>
        <w:rPr/>
      </w:pPr>
      <w:r>
        <w:rPr/>
        <w:t>503. Для заземления цистерны бен</w:t>
        <w:softHyphen/>
        <w:t>зовоза к ней прикрепляют стальную цепь, нижний конец которой несколь</w:t>
        <w:softHyphen/>
        <w:t>кими звеньями касается земли. Почему такой цепи нет у железнодорожной цис</w:t>
        <w:softHyphen/>
        <w:t>терны?</w:t>
      </w:r>
    </w:p>
    <w:p>
      <w:pPr>
        <w:pStyle w:val="Normal1"/>
        <w:spacing w:lineRule="auto" w:line="259"/>
        <w:rPr/>
      </w:pPr>
      <w:r>
        <w:rPr/>
        <w:t>504. Почему при быстром перематы</w:t>
        <w:softHyphen/>
        <w:t>вании пленки на магнитофоне она при</w:t>
        <w:softHyphen/>
        <w:t>обретает способность «прилипать» к раз</w:t>
        <w:softHyphen/>
        <w:t>личным предметам?</w:t>
      </w:r>
    </w:p>
    <w:p>
      <w:pPr>
        <w:pStyle w:val="Normal1"/>
        <w:spacing w:lineRule="auto" w:line="259"/>
        <w:rPr/>
      </w:pPr>
      <w:r>
        <w:rPr/>
        <w:t>505. Почему мельчайшие капельки одеколона, разбрызгиваемого пульвери</w:t>
        <w:softHyphen/>
        <w:t>затором, оказываются наэлектризован</w:t>
        <w:softHyphen/>
        <w:t>ными?</w:t>
      </w:r>
    </w:p>
    <w:p>
      <w:pPr>
        <w:pStyle w:val="Normal1"/>
        <w:spacing w:lineRule="auto" w:line="259"/>
        <w:rPr/>
      </w:pPr>
      <w:r>
        <w:rPr/>
        <w:t>506. Газета «Известия» 22 марта 1969 года поместила следующий репортаж своих спецкорреспондентов Г.Дейничен-ко и Б.Федосова: «...В Швеции сейчас наблюдается любопытное явление... Здо</w:t>
        <w:softHyphen/>
        <w:t>роваешься за руку, и вдруг тебя бьет ток, взялся за какой-то металлический пред</w:t>
        <w:softHyphen/>
        <w:t>мет — опять удар. В чем дело? Все объ</w:t>
        <w:softHyphen/>
        <w:t>ясняется просто. Воздух Скандинавии сейчас настолько сух, что статическое электричество не уходит из организма, а накапливается в нем в больших коли</w:t>
        <w:softHyphen/>
        <w:t>чествах. От чрезмерной наэлектризован-ности люди становятся более раздражи</w:t>
        <w:softHyphen/>
        <w:t>тельными и повышенно возбудимыми». Насколько, с точки зрения физики, обос</w:t>
        <w:softHyphen/>
        <w:t>нованы выводы авторов?</w:t>
      </w:r>
    </w:p>
    <w:p>
      <w:pPr>
        <w:pStyle w:val="Normal1"/>
        <w:spacing w:lineRule="auto" w:line="259"/>
        <w:ind w:hanging="0"/>
        <w:jc w:val="center"/>
        <w:rPr>
          <w:b/>
          <w:b/>
        </w:rPr>
      </w:pPr>
      <w:r>
        <w:br w:type="column"/>
      </w:r>
      <w:r>
        <w:rPr>
          <w:b/>
        </w:rPr>
        <w:t>Два рода зарядов. Взаимодействие тел, имеющих заряды</w:t>
      </w:r>
    </w:p>
    <w:p>
      <w:pPr>
        <w:pStyle w:val="Normal1"/>
        <w:spacing w:lineRule="auto" w:line="259" w:before="180" w:after="0"/>
        <w:jc w:val="left"/>
        <w:rPr/>
      </w:pPr>
      <w:r>
        <w:rPr/>
        <w:t>507. Может ли одно и то же тело, например, эбонитовая палочка, при тре</w:t>
        <w:softHyphen/>
        <w:t>нии электризоваться то отрицательно, то положительно?</w:t>
      </w:r>
    </w:p>
    <w:p>
      <w:pPr>
        <w:pStyle w:val="Normal1"/>
        <w:spacing w:lineRule="auto" w:line="259"/>
        <w:jc w:val="left"/>
        <w:rPr/>
      </w:pPr>
      <w:r>
        <w:rPr/>
        <w:t>508. Если вынуть один капроновый чулок из другого и держать каждый в руке на воздухе, то они расширяются. Почему?</w:t>
      </w:r>
    </w:p>
    <w:p>
      <w:pPr>
        <w:pStyle w:val="Normal1"/>
        <w:spacing w:lineRule="auto" w:line="259"/>
        <w:jc w:val="left"/>
        <w:rPr/>
      </w:pPr>
      <w:r>
        <w:rPr/>
        <w:t>509. Если подвесить к шарику кон</w:t>
        <w:softHyphen/>
        <w:t>дуктора электрофорной машины метал</w:t>
        <w:softHyphen/>
        <w:t>лический сосуд с небольшими отверсти</w:t>
        <w:softHyphen/>
        <w:t>ями в дне, из которых вытекают тонкие струйки воды, то при вращении кругов машины капли воды начинают разбра</w:t>
        <w:softHyphen/>
        <w:t>сываться? Объясните явление.</w:t>
      </w:r>
    </w:p>
    <w:p>
      <w:pPr>
        <w:pStyle w:val="Normal1"/>
        <w:spacing w:lineRule="auto" w:line="259" w:before="160" w:after="0"/>
        <w:ind w:left="280" w:hanging="0"/>
        <w:jc w:val="center"/>
        <w:rPr>
          <w:b/>
          <w:b/>
        </w:rPr>
      </w:pPr>
      <w:r>
        <w:rPr>
          <w:b/>
        </w:rPr>
        <w:t>Электроскоп. Понятие об электрическом поле</w:t>
      </w:r>
    </w:p>
    <w:p>
      <w:pPr>
        <w:pStyle w:val="Normal1"/>
        <w:spacing w:lineRule="auto" w:line="259" w:before="160" w:after="0"/>
        <w:jc w:val="left"/>
        <w:rPr/>
      </w:pPr>
      <w:r>
        <w:rPr/>
        <w:t>510. Если сухой незаряженной па</w:t>
        <w:softHyphen/>
        <w:t>лочкой из оргстекла провести по метал</w:t>
        <w:softHyphen/>
        <w:t>лическому стержню электроскопа, то электроскоп показывает заряд. Откуда же появился этот заряд?</w:t>
      </w:r>
    </w:p>
    <w:p>
      <w:pPr>
        <w:pStyle w:val="Normal1"/>
        <w:spacing w:lineRule="auto" w:line="259"/>
        <w:jc w:val="left"/>
        <w:rPr/>
      </w:pPr>
      <w:r>
        <w:rPr/>
        <w:t>511. Как при помощи отрицательно заряженной палочки узнать неизвестный знак заряда электроскопа?</w:t>
      </w:r>
    </w:p>
    <w:p>
      <w:pPr>
        <w:pStyle w:val="Normal1"/>
        <w:spacing w:lineRule="auto" w:line="259"/>
        <w:jc w:val="left"/>
        <w:rPr/>
      </w:pPr>
      <w:r>
        <w:rPr/>
        <w:t>512. Правильно ли утверждение, что два заряда, равные по величине, но про</w:t>
        <w:softHyphen/>
        <w:t>тивоположные по знаку, уничтожаются, если их поместить на один и тот же про</w:t>
        <w:softHyphen/>
        <w:t>водник?</w:t>
      </w:r>
    </w:p>
    <w:p>
      <w:pPr>
        <w:pStyle w:val="FR2"/>
        <w:spacing w:lineRule="auto" w:line="240" w:before="200" w:after="0"/>
        <w:ind w:left="240" w:hanging="0"/>
        <w:jc w:val="center"/>
        <w:rPr>
          <w:b/>
          <w:b/>
          <w:sz w:val="18"/>
        </w:rPr>
      </w:pPr>
      <w:r>
        <w:rPr>
          <w:b/>
          <w:sz w:val="18"/>
        </w:rPr>
        <w:t>Строение атома</w:t>
      </w:r>
    </w:p>
    <w:p>
      <w:pPr>
        <w:pStyle w:val="Normal1"/>
        <w:spacing w:lineRule="auto" w:line="259" w:before="160" w:after="0"/>
        <w:jc w:val="left"/>
        <w:rPr/>
      </w:pPr>
      <w:r>
        <w:rPr/>
        <w:t>513. Если в колбу,наполненную воз</w:t>
        <w:softHyphen/>
        <w:t>духом, поместить радиоактивное веще</w:t>
        <w:softHyphen/>
        <w:t>ство, то альфа-частицы не вызывают све</w:t>
        <w:softHyphen/>
        <w:t>чения сернистого цинка, которым пок</w:t>
        <w:softHyphen/>
        <w:t>рыты ее стенки. При откачивании же воздуха стенки начинают светлеть. По</w:t>
        <w:softHyphen/>
        <w:t>чему?</w:t>
      </w:r>
    </w:p>
    <w:p>
      <w:pPr>
        <w:pStyle w:val="Normal1"/>
        <w:spacing w:lineRule="auto" w:line="259"/>
        <w:jc w:val="left"/>
        <w:rPr/>
      </w:pPr>
      <w:r>
        <w:rPr/>
        <w:t xml:space="preserve">514. Каково строение ядер атомов азота </w:t>
      </w:r>
      <w:r>
        <w:rPr>
          <w:vertAlign w:val="superscript"/>
          <w:lang w:val="en-US"/>
        </w:rPr>
        <w:t>14</w:t>
      </w:r>
      <w:r>
        <w:rPr>
          <w:vertAlign w:val="subscript"/>
          <w:lang w:val="en-US"/>
        </w:rPr>
        <w:t>7</w:t>
      </w:r>
      <w:r>
        <w:rPr/>
        <w:t xml:space="preserve">/V, калия </w:t>
      </w:r>
      <w:r>
        <w:rPr>
          <w:vertAlign w:val="superscript"/>
          <w:lang w:val="en-US"/>
        </w:rPr>
        <w:t>39</w:t>
      </w:r>
      <w:r>
        <w:rPr>
          <w:vertAlign w:val="subscript"/>
          <w:lang w:val="en-US"/>
        </w:rPr>
        <w:t>19</w:t>
      </w:r>
      <w:r>
        <w:rPr>
          <w:i/>
        </w:rPr>
        <w:t>К,</w:t>
      </w:r>
      <w:r>
        <w:rPr/>
        <w:t xml:space="preserve"> висмута</w:t>
      </w:r>
      <w:r>
        <w:rPr>
          <w:vertAlign w:val="superscript"/>
          <w:lang w:val="en-US"/>
        </w:rPr>
        <w:t>209</w:t>
      </w:r>
      <w:r>
        <w:rPr>
          <w:vertAlign w:val="subscript"/>
          <w:lang w:val="en-US"/>
        </w:rPr>
        <w:t>83</w:t>
      </w:r>
      <w:r>
        <w:rPr>
          <w:lang w:val="en-US"/>
        </w:rPr>
        <w:t xml:space="preserve"> Bi</w:t>
      </w:r>
      <w:r>
        <w:rPr/>
        <w:t>?</w:t>
      </w:r>
    </w:p>
    <w:p>
      <w:pPr>
        <w:pStyle w:val="Normal1"/>
        <w:spacing w:lineRule="auto" w:line="259"/>
        <w:jc w:val="left"/>
        <w:rPr/>
      </w:pPr>
      <w:r>
        <w:rPr/>
        <w:t>515. Чем отличаются ядра изотопов лития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3</w:t>
      </w:r>
      <w:r>
        <w:rPr>
          <w:lang w:val="en-US"/>
        </w:rPr>
        <w:t>Li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6</w:t>
      </w:r>
      <w:r>
        <w:rPr>
          <w:vertAlign w:val="subscript"/>
          <w:lang w:val="en-US"/>
        </w:rPr>
        <w:t>3</w:t>
      </w:r>
      <w:r>
        <w:rPr>
          <w:lang w:val="en-US"/>
        </w:rPr>
        <w:t>Li?</w:t>
      </w:r>
    </w:p>
    <w:p>
      <w:pPr>
        <w:pStyle w:val="Normal1"/>
        <w:spacing w:lineRule="auto" w:line="259"/>
        <w:jc w:val="left"/>
        <w:rPr/>
      </w:pPr>
      <w:r>
        <w:rPr/>
        <w:t xml:space="preserve">516. Сколько протонов и нейтронов содержат ядра изотопов кислорода </w:t>
      </w:r>
      <w:r>
        <w:rPr>
          <w:vertAlign w:val="superscript"/>
          <w:lang w:val="en-US"/>
        </w:rPr>
        <w:t>16</w:t>
      </w:r>
      <w:r>
        <w:rPr>
          <w:vertAlign w:val="subscript"/>
          <w:lang w:val="en-US"/>
        </w:rPr>
        <w:t>8</w:t>
      </w:r>
      <w:r>
        <w:rPr/>
        <w:t>О, ,</w:t>
      </w:r>
      <w:r>
        <w:rPr>
          <w:vertAlign w:val="superscript"/>
          <w:lang w:val="en-US"/>
        </w:rPr>
        <w:t>17</w:t>
      </w:r>
      <w:r>
        <w:rPr>
          <w:vertAlign w:val="subscript"/>
          <w:lang w:val="en-US"/>
        </w:rPr>
        <w:t>8</w:t>
      </w:r>
      <w:r>
        <w:rPr>
          <w:lang w:val="en-US"/>
        </w:rPr>
        <w:t>O</w:t>
      </w:r>
      <w:r>
        <w:rPr/>
        <w:t>,</w:t>
      </w:r>
      <w:r>
        <w:rPr>
          <w:vertAlign w:val="superscript"/>
          <w:lang w:val="en-US"/>
        </w:rPr>
        <w:t>18</w:t>
      </w:r>
      <w:r>
        <w:rPr>
          <w:vertAlign w:val="subscript"/>
          <w:lang w:val="en-US"/>
        </w:rPr>
        <w:t>8</w:t>
      </w:r>
      <w:r>
        <w:rPr/>
        <w:t xml:space="preserve"> </w:t>
      </w:r>
      <w:r>
        <w:rPr>
          <w:lang w:val="en-US"/>
        </w:rPr>
        <w:t>O</w:t>
      </w:r>
      <w:r>
        <w:rPr/>
        <w:t>?</w:t>
      </w:r>
    </w:p>
    <w:p>
      <w:pPr>
        <w:pStyle w:val="Normal1"/>
        <w:spacing w:lineRule="auto" w:line="240" w:before="240" w:after="0"/>
        <w:ind w:hanging="0"/>
        <w:jc w:val="center"/>
        <w:rPr>
          <w:b/>
          <w:b/>
        </w:rPr>
      </w:pPr>
      <w:r>
        <w:rPr>
          <w:b/>
        </w:rPr>
        <w:t>Объяснение электризации тел</w:t>
      </w:r>
    </w:p>
    <w:p>
      <w:pPr>
        <w:pStyle w:val="Normal1"/>
        <w:spacing w:lineRule="auto" w:line="259" w:before="160" w:after="0"/>
        <w:jc w:val="left"/>
        <w:rPr/>
      </w:pPr>
      <w:r>
        <w:rPr/>
        <w:t>517. Если стеклянная палочка тре</w:t>
        <w:softHyphen/>
        <w:t>нием об амальгамированную кожу за</w:t>
        <w:softHyphen/>
        <w:t>ряжается положительным электричес</w:t>
        <w:softHyphen/>
        <w:t>ким зарядом, то какой заряд получает кожа?</w:t>
      </w:r>
    </w:p>
    <w:p>
      <w:pPr>
        <w:pStyle w:val="Normal1"/>
        <w:spacing w:lineRule="auto" w:line="259"/>
        <w:jc w:val="left"/>
        <w:rPr/>
      </w:pPr>
      <w:r>
        <w:rPr/>
        <w:t>518. Металлическому шарику сооб</w:t>
        <w:softHyphen/>
        <w:t>щают положительный заряд. Как изме</w:t>
        <w:softHyphen/>
        <w:t>няется при этом его масса?</w:t>
      </w:r>
    </w:p>
    <w:p>
      <w:pPr>
        <w:pStyle w:val="Normal1"/>
        <w:spacing w:lineRule="auto" w:line="259"/>
        <w:ind w:left="520" w:hanging="0"/>
        <w:jc w:val="center"/>
        <w:rPr>
          <w:b/>
          <w:b/>
        </w:rPr>
      </w:pPr>
      <w:r>
        <w:br w:type="column"/>
      </w:r>
      <w:r>
        <w:rPr>
          <w:b/>
        </w:rPr>
        <w:t>Проводники и непроводники электричества</w:t>
      </w:r>
    </w:p>
    <w:p>
      <w:pPr>
        <w:pStyle w:val="Normal1"/>
        <w:spacing w:lineRule="auto" w:line="240" w:before="200" w:after="0"/>
        <w:ind w:firstLine="380"/>
        <w:jc w:val="left"/>
        <w:rPr/>
      </w:pPr>
      <w:r>
        <w:rPr/>
        <w:t>519. Можно ли наэлектризовать воду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0. При каких условиях можно на</w:t>
        <w:softHyphen/>
        <w:t>электризовать кусок металла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1. Почему стержень электроскопа делается всегда из металла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2. Почему электризация при трении была раньше всего замечена на непрово</w:t>
        <w:softHyphen/>
        <w:t>дящих электричество телах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3. Почему в опытах по электриза</w:t>
        <w:softHyphen/>
        <w:t>ции рекомендуется подвешивать различ</w:t>
        <w:softHyphen/>
        <w:t>ные наэлектризованные тела не на про</w:t>
        <w:softHyphen/>
        <w:t>стых нитях, а на шелковых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4. Если шарик, висящий на шелко</w:t>
        <w:softHyphen/>
        <w:t>вой нити, укрепленной на проводящей подставке, приблизить к кондуктору элек</w:t>
        <w:softHyphen/>
        <w:t>трической машины, то шарик приходит в колебательное движение, касаясь то кон</w:t>
        <w:softHyphen/>
        <w:t>дуктора, то подставки. Объясните явле</w:t>
        <w:softHyphen/>
        <w:t>ние. Как изменится явление, если шарик подвесить на проводящей нити?</w:t>
      </w:r>
    </w:p>
    <w:p>
      <w:pPr>
        <w:pStyle w:val="Normal1"/>
        <w:spacing w:lineRule="auto" w:line="259"/>
        <w:ind w:firstLine="380"/>
        <w:jc w:val="left"/>
        <w:rPr/>
      </w:pPr>
      <w:r>
        <w:rPr/>
        <w:t>525. Почему провода электрической сети прикрепляют к столбам при помощи фарфоровых держателей, а не прямо к &gt; металлическим крюкам?</w:t>
      </w:r>
    </w:p>
    <w:p>
      <w:pPr>
        <w:pStyle w:val="Normal1"/>
        <w:spacing w:lineRule="auto" w:line="259" w:before="160" w:after="0"/>
        <w:ind w:left="280" w:hanging="0"/>
        <w:jc w:val="center"/>
        <w:rPr>
          <w:b/>
          <w:b/>
        </w:rPr>
      </w:pPr>
      <w:r>
        <w:rPr>
          <w:b/>
        </w:rPr>
        <w:t>10. СИЛА ТОКА, НАПРЯЖЕНИЕ, СОПРОТИВЛЕНИЕ</w:t>
      </w:r>
    </w:p>
    <w:p>
      <w:pPr>
        <w:pStyle w:val="Normal1"/>
        <w:spacing w:lineRule="auto" w:line="240" w:before="200" w:after="0"/>
        <w:ind w:left="960" w:hanging="0"/>
        <w:jc w:val="left"/>
        <w:rPr>
          <w:b/>
          <w:b/>
        </w:rPr>
      </w:pPr>
      <w:r>
        <w:rPr>
          <w:b/>
        </w:rPr>
        <w:t>Электрический ток</w:t>
      </w:r>
    </w:p>
    <w:p>
      <w:pPr>
        <w:pStyle w:val="Normal1"/>
        <w:spacing w:lineRule="auto" w:line="259" w:before="160" w:after="0"/>
        <w:ind w:left="40" w:firstLine="280"/>
        <w:rPr/>
      </w:pPr>
      <w:r>
        <w:rPr>
          <w:b/>
        </w:rPr>
        <w:t>526.</w:t>
      </w:r>
      <w:r>
        <w:rPr/>
        <w:t xml:space="preserve"> Если между параллельными ме</w:t>
        <w:softHyphen/>
        <w:t>таллическими пластинами, присоединен</w:t>
        <w:softHyphen/>
        <w:t>ными к кондукторам работающей элек</w:t>
        <w:softHyphen/>
        <w:t>трофорной машины, поместить легкие пушинки, то возникает интенсивное их движение от одной пластины к другой. Какое физическое явление будет смоде</w:t>
        <w:softHyphen/>
        <w:t>лировано этим движением?</w:t>
      </w:r>
    </w:p>
    <w:p>
      <w:pPr>
        <w:pStyle w:val="Normal1"/>
        <w:spacing w:lineRule="auto" w:line="259"/>
        <w:ind w:left="40" w:firstLine="280"/>
        <w:rPr/>
      </w:pPr>
      <w:r>
        <w:rPr>
          <w:b/>
        </w:rPr>
        <w:t>527.</w:t>
      </w:r>
      <w:r>
        <w:rPr/>
        <w:t xml:space="preserve"> Если вблизи отрицательно заря</w:t>
        <w:softHyphen/>
        <w:t>женного тела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расположен металличес</w:t>
        <w:softHyphen/>
        <w:t xml:space="preserve">кий шар, то на ближайшей его стороне </w:t>
      </w:r>
      <w:r>
        <w:rPr>
          <w:i/>
        </w:rPr>
        <w:t>А</w:t>
      </w:r>
      <w:r>
        <w:rPr/>
        <w:t xml:space="preserve"> (рис. 68, о) будет сосредоточен по</w:t>
        <w:softHyphen/>
        <w:t>ложительный заряд, а на противополож</w:t>
        <w:softHyphen/>
        <w:t xml:space="preserve">ной </w:t>
      </w:r>
      <w:r>
        <w:rPr>
          <w:i/>
        </w:rPr>
        <w:t>В —</w:t>
      </w:r>
      <w:r>
        <w:rPr/>
        <w:t xml:space="preserve"> отрицательный. Приведем шар во вращение вокруг оси симметрии по на</w:t>
        <w:softHyphen/>
        <w:t>правлению движения часовой стрелки. Тогда положительный заряд останется не</w:t>
        <w:softHyphen/>
        <w:t xml:space="preserve">подвижным относительно заряда </w:t>
      </w:r>
      <w:r>
        <w:rPr>
          <w:i/>
        </w:rPr>
        <w:t>q</w:t>
      </w:r>
      <w:r>
        <w:rPr/>
        <w:t xml:space="preserve"> (вслед</w:t>
        <w:softHyphen/>
        <w:t>ствие притяжения к нему) и одновремен</w:t>
        <w:softHyphen/>
        <w:t>но будет перемещаться по поверхности шара вследствие вращения шара. Следо</w:t>
        <w:softHyphen/>
        <w:t>вательно, должен возникнуть и поверхнос</w:t>
        <w:softHyphen/>
        <w:t>тный ток. Так ли это? Что изменится, если шар заземлить (рис. 68, б)?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20" w:space="220"/>
            <w:col w:w="3240" w:space="220"/>
            <w:col w:w="33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pStyle w:val="Normal1"/>
        <w:spacing w:lineRule="auto" w:line="259"/>
        <w:ind w:left="480" w:hanging="0"/>
        <w:jc w:val="center"/>
        <w:rPr>
          <w:b/>
          <w:b/>
        </w:rPr>
      </w:pPr>
      <w:r>
        <w:rPr>
          <w:b/>
        </w:rPr>
        <w:t>Гальванические элементы и аккумуляторы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column">
                  <wp:posOffset>343535</wp:posOffset>
                </wp:positionH>
                <wp:positionV relativeFrom="paragraph">
                  <wp:posOffset>26035</wp:posOffset>
                </wp:positionV>
                <wp:extent cx="1485900" cy="1168400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1487170" cy="117030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717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2pt;mso-wrap-distance-left:4pt;mso-wrap-distance-right:4pt;mso-wrap-distance-top:2pt;mso-wrap-distance-bottom:2pt;margin-top:2.05pt;mso-position-vertical-relative:text;margin-left:27.05p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240"/>
                        <w:ind w:hanging="0"/>
                        <w:jc w:val="left"/>
                        <w:rPr>
                          <w:sz w:val="1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1487170" cy="117030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717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259" w:before="160" w:after="0"/>
        <w:jc w:val="left"/>
        <w:rPr/>
      </w:pPr>
      <w:r>
        <w:rPr/>
        <w:t>528. Как изменится действие элемен</w:t>
        <w:softHyphen/>
        <w:t>та Вольта, если его медный электрод за</w:t>
        <w:softHyphen/>
        <w:t>менить цинковым или цинковый заменить вторым медным?</w:t>
      </w:r>
    </w:p>
    <w:p>
      <w:pPr>
        <w:pStyle w:val="Normal1"/>
        <w:spacing w:lineRule="auto" w:line="259"/>
        <w:jc w:val="left"/>
        <w:rPr/>
      </w:pPr>
      <w:r>
        <w:rPr/>
        <w:t>529. Объясните, в чем состоит ошиб</w:t>
        <w:softHyphen/>
        <w:t>ка, допущенная при составлении бата</w:t>
        <w:softHyphen/>
        <w:t>реи, изображенной на рис. 69.</w:t>
      </w:r>
    </w:p>
    <w:p>
      <w:pPr>
        <w:pStyle w:val="Normal1"/>
        <w:spacing w:lineRule="auto" w:line="240" w:before="120" w:after="0"/>
        <w:ind w:left="3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779905" cy="141414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530. Проверьте чувствительным при</w:t>
        <w:softHyphen/>
        <w:t>бором, получится ли гальванический эле</w:t>
        <w:softHyphen/>
        <w:t>мент, если медную и стальную проволо</w:t>
        <w:softHyphen/>
        <w:t>ки воткнуть в овощи (картофель, поми</w:t>
        <w:softHyphen/>
        <w:t>дор, лук, морковь и др.) или фрукты (яб</w:t>
        <w:softHyphen/>
        <w:t>локо, вишня, лимон и др.)?</w:t>
      </w:r>
    </w:p>
    <w:p>
      <w:pPr>
        <w:pStyle w:val="Normal1"/>
        <w:spacing w:lineRule="auto" w:line="259"/>
        <w:jc w:val="left"/>
        <w:rPr/>
      </w:pPr>
      <w:r>
        <w:rPr/>
        <w:t>531. Правильно ли название «сухой элемент»? Зачем сухие элементы зали</w:t>
        <w:softHyphen/>
        <w:t>вают сверху смолой?</w:t>
      </w:r>
    </w:p>
    <w:p>
      <w:pPr>
        <w:pStyle w:val="Normal1"/>
        <w:spacing w:lineRule="auto" w:line="259"/>
        <w:jc w:val="left"/>
        <w:rPr/>
      </w:pPr>
      <w:r>
        <w:rPr/>
        <w:t>532. Алюминиевый чайник, в кото</w:t>
        <w:softHyphen/>
        <w:t>рый налит раствор поваренной соли, при</w:t>
        <w:softHyphen/>
        <w:t>соединен медным проводом к клемме школьного демонстрационного гальвано</w:t>
        <w:softHyphen/>
        <w:t>метра. Ко второй клемме присоединен железный стакан. Что произойдет при переливании жидкости из чайника в ста</w:t>
        <w:softHyphen/>
        <w:t>кан?</w:t>
      </w:r>
    </w:p>
    <w:p>
      <w:pPr>
        <w:pStyle w:val="Normal1"/>
        <w:spacing w:lineRule="auto" w:line="259"/>
        <w:jc w:val="left"/>
        <w:rPr/>
      </w:pPr>
      <w:r>
        <w:rPr/>
        <w:t>533. Почему аккумуляторы называ</w:t>
        <w:softHyphen/>
        <w:t>ются иногда вторичными элементами?</w:t>
      </w:r>
    </w:p>
    <w:p>
      <w:pPr>
        <w:pStyle w:val="Normal1"/>
        <w:spacing w:lineRule="auto" w:line="259" w:before="180" w:after="0"/>
        <w:ind w:left="640" w:right="600" w:hanging="0"/>
        <w:rPr>
          <w:b/>
          <w:b/>
        </w:rPr>
      </w:pPr>
      <w:r>
        <w:rPr>
          <w:b/>
        </w:rPr>
        <w:t>Электрическая цепь и ее составные части</w:t>
      </w:r>
    </w:p>
    <w:p>
      <w:pPr>
        <w:pStyle w:val="Normal1"/>
        <w:spacing w:lineRule="auto" w:line="259" w:before="220" w:after="0"/>
        <w:ind w:hanging="0"/>
        <w:jc w:val="center"/>
        <w:rPr/>
      </w:pPr>
      <w:r>
        <w:rPr/>
        <w:t>534. Почему не горит исправная лам</w:t>
        <w:softHyphen/>
        <w:t>почка в цепи, изображенной на рис. 70?</w:t>
      </w:r>
    </w:p>
    <w:p>
      <w:pPr>
        <w:pStyle w:val="Normal1"/>
        <w:spacing w:lineRule="auto" w:line="240"/>
        <w:ind w:left="8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19200" cy="86550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rPr/>
      </w:pPr>
      <w:r>
        <w:rPr/>
        <w:t>535. Дана цепь, в которой ток равен нулю (рис. 71). Как надо включить в цепь другое сопротивление</w:t>
      </w:r>
      <w:r>
        <w:rPr>
          <w:lang w:val="en-US"/>
        </w:rPr>
        <w:t xml:space="preserve"> </w:t>
      </w:r>
      <w:r>
        <w:rPr>
          <w:i/>
          <w:lang w:val="en-US"/>
        </w:rPr>
        <w:t>Ry</w:t>
      </w:r>
      <w:r>
        <w:rPr/>
        <w:t xml:space="preserve"> чтобы ампер</w:t>
        <w:softHyphen/>
        <w:t>метр показал ток?</w:t>
      </w:r>
    </w:p>
    <w:p>
      <w:pPr>
        <w:pStyle w:val="FR1"/>
        <w:rPr>
          <w:sz w:val="20"/>
        </w:rPr>
      </w:pPr>
      <w:r>
        <w:rPr>
          <w:sz w:val="20"/>
        </w:rPr>
        <w:drawing>
          <wp:inline distT="0" distB="0" distL="0" distR="0">
            <wp:extent cx="1694815" cy="120078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/>
      </w:pPr>
      <w:r>
        <w:rPr/>
      </w:r>
    </w:p>
    <w:p>
      <w:pPr>
        <w:pStyle w:val="Normal1"/>
        <w:spacing w:lineRule="auto" w:line="259"/>
        <w:rPr/>
      </w:pPr>
      <w:r>
        <w:br w:type="column"/>
      </w:r>
      <w:r>
        <w:rPr/>
        <w:t>536. Электрическая цепь составлена из двух гальванических элементов одно</w:t>
        <w:softHyphen/>
        <w:t>го и того же рода (например Лекланше), но различающихся своими размерами и включенных навстречу друг другу (рис. 62). Каков ток в такой цепи?</w:t>
      </w:r>
    </w:p>
    <w:p>
      <w:pPr>
        <w:pStyle w:val="Normal1"/>
        <w:spacing w:lineRule="auto" w:line="240" w:before="240" w:after="0"/>
        <w:ind w:left="80" w:hanging="0"/>
        <w:rPr>
          <w:b/>
          <w:b/>
        </w:rPr>
      </w:pPr>
      <w:r>
        <w:rPr>
          <w:b/>
        </w:rPr>
        <w:t>Электрический ток в электролитах</w:t>
      </w:r>
    </w:p>
    <w:p>
      <w:pPr>
        <w:pStyle w:val="Normal1"/>
        <w:spacing w:lineRule="auto" w:line="259" w:before="160" w:after="0"/>
        <w:rPr/>
      </w:pPr>
      <w:r>
        <w:rPr/>
        <w:t>537. Концы двух проволок, соединен</w:t>
        <w:softHyphen/>
        <w:t>ных с полюсами батарейки карманного фонарика, опускают в водопроводную воду на небольшом расстоянии друг от друга. Какое при этом будет наблюдать</w:t>
        <w:softHyphen/>
        <w:t>ся явление?</w:t>
      </w:r>
    </w:p>
    <w:p>
      <w:pPr>
        <w:pStyle w:val="Normal1"/>
        <w:spacing w:lineRule="auto" w:line="259"/>
        <w:rPr/>
      </w:pPr>
      <w:r>
        <w:rPr/>
        <w:t>538. Почему трудно, а иногда почти невозможно зарядить электроскоп в сы</w:t>
        <w:softHyphen/>
        <w:t>рой комнате?</w:t>
      </w:r>
    </w:p>
    <w:p>
      <w:pPr>
        <w:pStyle w:val="Normal1"/>
        <w:spacing w:lineRule="auto" w:line="259"/>
        <w:rPr/>
      </w:pPr>
      <w:r>
        <w:rPr/>
        <w:t>539. Почему фарфоровые изолято</w:t>
        <w:softHyphen/>
        <w:t>ры для наружной электропроводки де</w:t>
        <w:softHyphen/>
        <w:t>лаются в форме колокольчиков?</w:t>
      </w:r>
    </w:p>
    <w:p>
      <w:pPr>
        <w:pStyle w:val="Normal1"/>
        <w:spacing w:lineRule="auto" w:line="259"/>
        <w:rPr/>
      </w:pPr>
      <w:r>
        <w:rPr/>
        <w:t>540. При устройстве заземления хо</w:t>
        <w:softHyphen/>
        <w:t>рошо провод зарыть на глубину до 2,5 м. Однако в полевых условиях это не всег</w:t>
        <w:softHyphen/>
        <w:t>да представляется возможным. Поэтому заземление часто делают в виде штыря, забитого в землю. Почему в этом случае полезно место заземления полить соле</w:t>
        <w:softHyphen/>
        <w:t>ной водой?</w:t>
      </w:r>
    </w:p>
    <w:p>
      <w:pPr>
        <w:pStyle w:val="Normal1"/>
        <w:spacing w:lineRule="auto" w:line="259"/>
        <w:rPr/>
      </w:pPr>
      <w:r>
        <w:rPr/>
        <w:t>541. Почему при возникновении по</w:t>
        <w:softHyphen/>
        <w:t>жара в электроустановках нужно немед</w:t>
        <w:softHyphen/>
        <w:t>ленно отключить рубильник? Почему не</w:t>
        <w:softHyphen/>
        <w:t>льзя гасить огонь, вызванный током, во</w:t>
        <w:softHyphen/>
        <w:t>дой или обычным огнетушителем, а не</w:t>
        <w:softHyphen/>
        <w:t>обходимо применять сухой песок или пескоструйный огнетушитель?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</w:rPr>
      </w:pPr>
      <w:r>
        <w:rPr>
          <w:b/>
        </w:rPr>
        <w:t>Действия электрического тока</w:t>
      </w:r>
    </w:p>
    <w:p>
      <w:pPr>
        <w:pStyle w:val="Normal1"/>
        <w:spacing w:lineRule="auto" w:line="259" w:before="160" w:after="0"/>
        <w:rPr/>
      </w:pPr>
      <w:r>
        <w:rPr/>
        <w:t>542. В квартире погас электрический свет. При осмотре проволочки предо</w:t>
        <w:softHyphen/>
        <w:t>хранителя мальчик обнаружил оплавлен</w:t>
        <w:softHyphen/>
        <w:t>ный конец ее обрыва. На каком дейст</w:t>
        <w:softHyphen/>
        <w:t>вии тока было основано применение это</w:t>
        <w:softHyphen/>
        <w:t>го предохранителя?</w:t>
      </w:r>
    </w:p>
    <w:p>
      <w:pPr>
        <w:pStyle w:val="Normal1"/>
        <w:spacing w:lineRule="auto" w:line="259"/>
        <w:rPr/>
      </w:pPr>
      <w:r>
        <w:rPr/>
        <w:t>543. Нужно покрыть слоем меди угли для дуговой лампы (слой меди улучшает контакт с проводом, подводящим к уг</w:t>
        <w:softHyphen/>
        <w:t>лям ток). Что нужно взять в качестве электролита для такого процесса?</w:t>
      </w:r>
    </w:p>
    <w:p>
      <w:pPr>
        <w:pStyle w:val="Normal1"/>
        <w:spacing w:lineRule="auto" w:line="259"/>
        <w:rPr/>
      </w:pPr>
      <w:r>
        <w:rPr/>
        <w:t>544. Открытие физика Араго в 1820 г. заключалось в следующем: когда тон</w:t>
        <w:softHyphen/>
        <w:t>кая медная проволока, соединенная с источником тока, погружалась в желез</w:t>
        <w:softHyphen/>
        <w:t>ные опилки, то они приставали к ней. Объясните это явление.</w:t>
      </w:r>
    </w:p>
    <w:p>
      <w:pPr>
        <w:pStyle w:val="Normal1"/>
        <w:spacing w:lineRule="auto" w:line="259"/>
        <w:rPr/>
      </w:pPr>
      <w:r>
        <w:rPr/>
        <w:t>545. В коробке перемешаны медные винты и железные шурупы. Каким обра</w:t>
        <w:softHyphen/>
        <w:t>зом можно быстро рассортировать их, имея аккумулятор, достаточно длинный медный изолированный провод и желез</w:t>
        <w:softHyphen/>
        <w:t>ный стержень?</w:t>
      </w:r>
    </w:p>
    <w:p>
      <w:pPr>
        <w:pStyle w:val="Normal1"/>
        <w:spacing w:lineRule="auto" w:line="259"/>
        <w:rPr/>
      </w:pPr>
      <w:r>
        <w:rPr/>
        <w:t>546. Предложите способ, которым можно поднять электромагнитным подъ</w:t>
        <w:softHyphen/>
      </w:r>
    </w:p>
    <w:p>
      <w:pPr>
        <w:pStyle w:val="Normal1"/>
        <w:spacing w:lineRule="auto" w:line="259"/>
        <w:ind w:left="40" w:hanging="0"/>
        <w:rPr/>
      </w:pPr>
      <w:r>
        <w:br w:type="column"/>
      </w:r>
      <w:r>
        <w:rPr/>
        <w:t>емным краном деревянный ящик с гру</w:t>
        <w:softHyphen/>
        <w:t>зом.</w:t>
      </w:r>
    </w:p>
    <w:p>
      <w:pPr>
        <w:pStyle w:val="Normal1"/>
        <w:spacing w:lineRule="auto" w:line="259" w:before="180" w:after="0"/>
        <w:ind w:left="440" w:hanging="0"/>
        <w:jc w:val="center"/>
        <w:rPr>
          <w:b/>
          <w:b/>
        </w:rPr>
      </w:pPr>
      <w:r>
        <w:rPr>
          <w:b/>
        </w:rPr>
        <w:t>Направление электрического тока</w:t>
      </w:r>
    </w:p>
    <w:p>
      <w:pPr>
        <w:pStyle w:val="Normal1"/>
        <w:spacing w:lineRule="auto" w:line="259" w:before="160" w:after="0"/>
        <w:jc w:val="left"/>
        <w:rPr/>
      </w:pPr>
      <w:r>
        <w:rPr/>
        <w:t>547. Укажите направление тока внут</w:t>
        <w:softHyphen/>
        <w:t>ри и вне аккумулятора при его зарядке и разрядке.</w:t>
      </w:r>
    </w:p>
    <w:p>
      <w:pPr>
        <w:pStyle w:val="Normal1"/>
        <w:spacing w:lineRule="auto" w:line="259"/>
        <w:jc w:val="left"/>
        <w:rPr/>
      </w:pPr>
      <w:r>
        <w:rPr/>
        <w:t>548. Как направлен ток (см. задачу 527) относительно читателя, относитель</w:t>
        <w:softHyphen/>
        <w:t>но наблюдателя, находящегося на шаре? Изменятся ли ответы, если тело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будет иметь положительный заряд?</w:t>
      </w:r>
    </w:p>
    <w:p>
      <w:pPr>
        <w:pStyle w:val="Normal1"/>
        <w:spacing w:lineRule="auto" w:line="259" w:before="180" w:after="0"/>
        <w:ind w:left="440" w:right="400" w:hanging="0"/>
        <w:jc w:val="center"/>
        <w:rPr>
          <w:b/>
          <w:b/>
        </w:rPr>
      </w:pPr>
      <w:r>
        <w:rPr>
          <w:b/>
        </w:rPr>
        <w:t>Количество электричества и сила тока. Амперметр</w:t>
      </w:r>
    </w:p>
    <w:p>
      <w:pPr>
        <w:pStyle w:val="Normal1"/>
        <w:spacing w:lineRule="auto" w:line="259" w:before="160" w:after="0"/>
        <w:jc w:val="left"/>
        <w:rPr/>
      </w:pPr>
      <w:r>
        <w:rPr>
          <w:b/>
        </w:rPr>
        <w:t>549.</w:t>
      </w:r>
      <w:r>
        <w:rPr/>
        <w:t xml:space="preserve"> В электропоезде ток идет по воз</w:t>
        <w:softHyphen/>
        <w:t>душному проводу, двигателю вагона и рельсу. Одинакова ли сила тока в тон</w:t>
        <w:softHyphen/>
        <w:t>ком проводе и толстом рельсе?</w:t>
      </w:r>
    </w:p>
    <w:p>
      <w:pPr>
        <w:pStyle w:val="Normal1"/>
        <w:spacing w:lineRule="auto" w:line="259"/>
        <w:jc w:val="left"/>
        <w:rPr/>
      </w:pPr>
      <w:r>
        <w:rPr/>
        <w:t>550. Амперметр присоединен к цепи (рис. 72) в точке</w:t>
      </w:r>
      <w:r>
        <w:rPr>
          <w:lang w:val="en-US"/>
        </w:rPr>
        <w:t xml:space="preserve"> D.</w:t>
      </w:r>
      <w:r>
        <w:rPr/>
        <w:t xml:space="preserve"> Куда надо присо</w:t>
        <w:softHyphen/>
        <w:t>единить клемму А/прибора, чтобы он не был испорчен и показывал ток в цепи?</w:t>
      </w:r>
    </w:p>
    <w:p>
      <w:pPr>
        <w:pStyle w:val="Normal1"/>
        <w:spacing w:lineRule="auto" w:line="240" w:before="20" w:after="0"/>
        <w:ind w:left="4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99235" cy="96329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 w:before="120" w:after="0"/>
        <w:ind w:left="240" w:right="200" w:hanging="0"/>
        <w:jc w:val="center"/>
        <w:rPr>
          <w:b/>
          <w:b/>
        </w:rPr>
      </w:pPr>
      <w:r>
        <w:rPr>
          <w:b/>
        </w:rPr>
        <w:t>ОТВЕТЫ, РЕШЕНИЯ, УКАЗАНИЯ</w:t>
      </w:r>
    </w:p>
    <w:p>
      <w:pPr>
        <w:pStyle w:val="Normal1"/>
        <w:spacing w:lineRule="auto" w:line="259" w:before="160" w:after="0"/>
        <w:jc w:val="left"/>
        <w:rPr/>
      </w:pPr>
      <w:r>
        <w:rPr/>
        <w:t>396. Атомы алмаза образуют крис</w:t>
        <w:softHyphen/>
        <w:t>таллическую решетку, одинаково сопро</w:t>
        <w:softHyphen/>
        <w:t>тивляющуюся разрушающему действию сил во всех направлениях. Кристалличес</w:t>
        <w:softHyphen/>
        <w:t>кая решетка графита легче разрушается в одних направлениях, чем в других.</w:t>
      </w:r>
    </w:p>
    <w:p>
      <w:pPr>
        <w:pStyle w:val="Normal1"/>
        <w:spacing w:lineRule="auto" w:line="259"/>
        <w:jc w:val="left"/>
        <w:rPr/>
      </w:pPr>
      <w:r>
        <w:rPr/>
        <w:t>397. Вода внутри соли, превращаясь в пар, разрывает кристаллы.</w:t>
      </w:r>
    </w:p>
    <w:p>
      <w:pPr>
        <w:pStyle w:val="Normal1"/>
        <w:spacing w:lineRule="auto" w:line="259"/>
        <w:jc w:val="left"/>
        <w:rPr/>
      </w:pPr>
      <w:r>
        <w:rPr/>
        <w:t>398. Нанести царапину одним телом на поверхности другого.</w:t>
      </w:r>
    </w:p>
    <w:p>
      <w:pPr>
        <w:pStyle w:val="Normal1"/>
        <w:spacing w:lineRule="auto" w:line="259"/>
        <w:jc w:val="left"/>
        <w:rPr/>
      </w:pPr>
      <w:r>
        <w:rPr/>
        <w:t>399. Указанные металлы имеют вы</w:t>
        <w:softHyphen/>
        <w:t>сокую температуру плавления.</w:t>
      </w:r>
    </w:p>
    <w:p>
      <w:pPr>
        <w:pStyle w:val="Normal1"/>
        <w:spacing w:lineRule="auto" w:line="240"/>
        <w:jc w:val="left"/>
        <w:rPr/>
      </w:pPr>
      <w:r>
        <w:rPr/>
        <w:t>400. Расплавится.</w:t>
      </w:r>
    </w:p>
    <w:p>
      <w:pPr>
        <w:pStyle w:val="Normal1"/>
        <w:spacing w:lineRule="auto" w:line="240"/>
        <w:jc w:val="left"/>
        <w:rPr/>
      </w:pPr>
      <w:r>
        <w:rPr/>
        <w:t>401. При 22,5%.</w:t>
      </w:r>
    </w:p>
    <w:p>
      <w:pPr>
        <w:pStyle w:val="Normal1"/>
        <w:spacing w:lineRule="auto" w:line="259"/>
        <w:jc w:val="left"/>
        <w:rPr/>
      </w:pPr>
      <w:r>
        <w:rPr/>
        <w:t>402. Температура замерзания соля</w:t>
        <w:softHyphen/>
        <w:t>ного раствора ниже О °С.</w:t>
      </w:r>
    </w:p>
    <w:p>
      <w:pPr>
        <w:pStyle w:val="Normal1"/>
        <w:spacing w:lineRule="auto" w:line="259"/>
        <w:jc w:val="left"/>
        <w:rPr/>
      </w:pPr>
      <w:r>
        <w:rPr/>
        <w:t>403. а) Снег взаимодействует с со</w:t>
        <w:softHyphen/>
        <w:t>лью, образуется раствор соли в воде, температура замерзания которого ниже температуры воздуха. Раствор стекает с тротуара, и снег исчезает; б) так как тем</w:t>
        <w:softHyphen/>
        <w:t>пература раствора ниже температуры чистого снега, то ноги стынут на мокром тротуаре больше.</w:t>
      </w:r>
    </w:p>
    <w:p>
      <w:pPr>
        <w:sectPr>
          <w:type w:val="nextPage"/>
          <w:pgSz w:w="11906" w:h="16820"/>
          <w:pgMar w:left="820" w:right="840" w:gutter="0" w:header="0" w:top="1440" w:footer="0" w:bottom="720"/>
          <w:pgNumType w:fmt="decimal"/>
          <w:cols w:num="3" w:equalWidth="false" w:sep="false">
            <w:col w:w="3240" w:space="240"/>
            <w:col w:w="3260" w:space="240"/>
            <w:col w:w="324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left"/>
        <w:rPr/>
      </w:pPr>
      <w:r>
        <w:rPr/>
        <w:t>404. Верным является второй гра</w:t>
        <w:softHyphen/>
        <w:t>фик. На первом графике удельные теплоемкости льда и воды одинако-</w:t>
      </w:r>
    </w:p>
    <w:p>
      <w:pPr>
        <w:pStyle w:val="Normal1"/>
        <w:spacing w:lineRule="auto" w:line="259"/>
        <w:ind w:hanging="0"/>
        <w:rPr/>
      </w:pPr>
      <w:r>
        <w:rPr/>
        <w:t>вы, что неверно. На третьем графике начальная температура равна О °С, удельные теплоемкости льда и воды одинаковы, и температура плавления льда указана выше О °С, что тоже неверно.</w:t>
      </w:r>
    </w:p>
    <w:p>
      <w:pPr>
        <w:pStyle w:val="Normal1"/>
        <w:spacing w:lineRule="auto" w:line="259"/>
        <w:rPr/>
      </w:pPr>
      <w:r>
        <w:rPr/>
        <w:t>405. Первый график — для более хо</w:t>
        <w:softHyphen/>
        <w:t>лодного помещения.</w:t>
      </w:r>
    </w:p>
    <w:p>
      <w:pPr>
        <w:pStyle w:val="Normal1"/>
        <w:spacing w:lineRule="auto" w:line="259"/>
        <w:rPr/>
      </w:pPr>
      <w:r>
        <w:rPr/>
        <w:t>406. При небольшом морозе соль в виде раствора покидает лед.</w:t>
      </w:r>
    </w:p>
    <w:p>
      <w:pPr>
        <w:pStyle w:val="Normal1"/>
        <w:spacing w:lineRule="auto" w:line="259"/>
        <w:rPr/>
      </w:pPr>
      <w:r>
        <w:rPr/>
        <w:t>407. Примета указана верно. Обра</w:t>
        <w:softHyphen/>
        <w:t>зование кристалликов снега и льда свя</w:t>
        <w:softHyphen/>
        <w:t>зано с выделением энергии (скрытой теплоты плавления льда. —</w:t>
      </w:r>
      <w:r>
        <w:rPr>
          <w:b/>
        </w:rPr>
        <w:t xml:space="preserve"> Ред.) в</w:t>
      </w:r>
      <w:r>
        <w:rPr/>
        <w:t xml:space="preserve"> ок</w:t>
        <w:softHyphen/>
        <w:t>ружающую среду (в атмосферу). Поэ</w:t>
        <w:softHyphen/>
        <w:t>тому при снегопаде большого пониже</w:t>
        <w:softHyphen/>
        <w:t>ния температуры воздуха быть не мо</w:t>
        <w:softHyphen/>
        <w:t>жет. (Кроме того, облака предохраня</w:t>
        <w:softHyphen/>
        <w:t>ют Землю от потерь на излучение энер</w:t>
        <w:softHyphen/>
        <w:t>гии в космос. —</w:t>
      </w:r>
      <w:r>
        <w:rPr>
          <w:b/>
        </w:rPr>
        <w:t xml:space="preserve"> Ред.)</w:t>
      </w:r>
    </w:p>
    <w:p>
      <w:pPr>
        <w:pStyle w:val="Normal1"/>
        <w:spacing w:lineRule="auto" w:line="259"/>
        <w:rPr/>
      </w:pPr>
      <w:r>
        <w:rPr/>
        <w:t>408. Металл, обладая большей, чем дерево, теплопроводностью, отводит от тонкой пленки воды теплоту настолько быстро, что она охлаждается ниже точ</w:t>
        <w:softHyphen/>
        <w:t>ки плавления и замерзает.</w:t>
      </w:r>
    </w:p>
    <w:p>
      <w:pPr>
        <w:pStyle w:val="Normal1"/>
        <w:spacing w:lineRule="auto" w:line="259"/>
        <w:rPr/>
      </w:pPr>
      <w:r>
        <w:rPr/>
        <w:t>410. Большой удельной теплоем</w:t>
        <w:softHyphen/>
        <w:t>костью воды.</w:t>
      </w:r>
    </w:p>
    <w:p>
      <w:pPr>
        <w:pStyle w:val="Normal1"/>
        <w:spacing w:lineRule="auto" w:line="259"/>
        <w:rPr/>
      </w:pPr>
      <w:r>
        <w:rPr/>
        <w:t>411. Вследствие большой удельной теплоемкости и удельной теплоты плав</w:t>
        <w:softHyphen/>
        <w:t>ления вода — хороший аккумулятор энер</w:t>
        <w:softHyphen/>
        <w:t>гии. При большом понижении темпера</w:t>
        <w:softHyphen/>
        <w:t>туры воздуха вне погреба внутри него температура значительно не снижается, так как сосуд с водой становится нагре</w:t>
        <w:softHyphen/>
        <w:t>вателем.</w:t>
      </w:r>
    </w:p>
    <w:p>
      <w:pPr>
        <w:pStyle w:val="Normal1"/>
        <w:spacing w:lineRule="auto" w:line="259"/>
        <w:rPr/>
      </w:pPr>
      <w:r>
        <w:rPr/>
        <w:t>412. На растворение сахара (на раз</w:t>
        <w:softHyphen/>
        <w:t>рушение его кристаллической решетки) расходуется энергия.</w:t>
      </w:r>
    </w:p>
    <w:p>
      <w:pPr>
        <w:pStyle w:val="Normal1"/>
        <w:spacing w:lineRule="auto" w:line="259"/>
        <w:rPr/>
      </w:pPr>
      <w:r>
        <w:rPr/>
        <w:t>413. Механическая энергия превра</w:t>
        <w:softHyphen/>
        <w:t>щается во внутреннюю.</w:t>
      </w:r>
    </w:p>
    <w:p>
      <w:pPr>
        <w:pStyle w:val="Normal1"/>
        <w:spacing w:lineRule="auto" w:line="259"/>
        <w:rPr/>
      </w:pPr>
      <w:r>
        <w:rPr/>
        <w:t>414. При трении лыжи о снег он пла</w:t>
        <w:softHyphen/>
        <w:t>вится, а затем снова отвердевает.</w:t>
      </w:r>
    </w:p>
    <w:p>
      <w:pPr>
        <w:pStyle w:val="Normal1"/>
        <w:spacing w:lineRule="auto" w:line="259"/>
        <w:rPr/>
      </w:pPr>
      <w:r>
        <w:rPr/>
        <w:t>415. Температура клюквы значитель</w:t>
        <w:softHyphen/>
        <w:t>но ниже О °С. Вода отдает тепло клюк</w:t>
        <w:softHyphen/>
        <w:t>ве, охлаждается и замерзает.</w:t>
      </w:r>
    </w:p>
    <w:p>
      <w:pPr>
        <w:pStyle w:val="Normal1"/>
        <w:spacing w:lineRule="auto" w:line="259"/>
        <w:rPr/>
      </w:pPr>
      <w:r>
        <w:rPr/>
        <w:t>416. При плавлении лед отбирает не</w:t>
        <w:softHyphen/>
        <w:t>которое количество теплоты у окружа</w:t>
        <w:softHyphen/>
        <w:t>ющего реку воздуха. Вследствие этого температура воздуха вблизи реки пони</w:t>
        <w:softHyphen/>
        <w:t>жается.</w:t>
      </w:r>
    </w:p>
    <w:p>
      <w:pPr>
        <w:pStyle w:val="Normal1"/>
        <w:spacing w:lineRule="auto" w:line="259"/>
        <w:rPr/>
      </w:pPr>
      <w:r>
        <w:rPr/>
        <w:t>417. Большой удельной теплотой плавления льда.</w:t>
      </w:r>
    </w:p>
    <w:p>
      <w:pPr>
        <w:pStyle w:val="Normal1"/>
        <w:spacing w:lineRule="auto" w:line="259"/>
        <w:rPr/>
      </w:pPr>
      <w:r>
        <w:rPr/>
        <w:t>418. Большая удельная теплота плав</w:t>
        <w:softHyphen/>
        <w:t>ления уменьшает скорость таяния снега. Этим предупреждаются сильные весен</w:t>
        <w:softHyphen/>
        <w:t>ние паводки, а почва насыщается вла</w:t>
        <w:softHyphen/>
        <w:t>гой.</w:t>
      </w:r>
    </w:p>
    <w:p>
      <w:pPr>
        <w:pStyle w:val="Normal1"/>
        <w:spacing w:lineRule="auto" w:line="259"/>
        <w:rPr/>
      </w:pPr>
      <w:r>
        <w:rPr/>
        <w:t>419. Нет, шуба не греет, она, обла</w:t>
        <w:softHyphen/>
        <w:t>дая плохой теплопроводностью, замед</w:t>
        <w:softHyphen/>
        <w:t>лит приток тепла ко льду и его таяние.</w:t>
      </w:r>
    </w:p>
    <w:p>
      <w:pPr>
        <w:pStyle w:val="Normal1"/>
        <w:spacing w:lineRule="auto" w:line="259"/>
        <w:rPr/>
      </w:pPr>
      <w:r>
        <w:rPr/>
        <w:t>420. За короткое время выстрела орудие не успевает получить необходи</w:t>
        <w:softHyphen/>
        <w:t>мое для нагревания и плавления коли</w:t>
        <w:softHyphen/>
        <w:t>чество теплоты.</w:t>
      </w:r>
    </w:p>
    <w:p>
      <w:pPr>
        <w:pStyle w:val="Normal1"/>
        <w:spacing w:lineRule="auto" w:line="259"/>
        <w:rPr/>
      </w:pPr>
      <w:r>
        <w:br w:type="column"/>
      </w:r>
      <w:r>
        <w:rPr/>
        <w:t>421. У свинца ниже точка плавления и меньше удельная теплота плавления, чем у железа.</w:t>
      </w:r>
    </w:p>
    <w:p>
      <w:pPr>
        <w:pStyle w:val="Normal1"/>
        <w:spacing w:lineRule="auto" w:line="259"/>
        <w:rPr/>
      </w:pPr>
      <w:r>
        <w:rPr/>
        <w:t>422. Горячая вода расплавляет тон</w:t>
        <w:softHyphen/>
        <w:t>кий слой льда, не так быстро замерзает, успевает растечься, и поверхность льда получается гладкой.</w:t>
      </w:r>
    </w:p>
    <w:p>
      <w:pPr>
        <w:pStyle w:val="Normal1"/>
        <w:spacing w:lineRule="auto" w:line="259"/>
        <w:rPr/>
      </w:pPr>
      <w:r>
        <w:rPr/>
        <w:t>425. Нет, так как вода в бутылке за</w:t>
        <w:softHyphen/>
        <w:t>мерзать не будет.</w:t>
      </w:r>
    </w:p>
    <w:p>
      <w:pPr>
        <w:pStyle w:val="Normal1"/>
        <w:spacing w:lineRule="auto" w:line="259"/>
        <w:rPr/>
      </w:pPr>
      <w:r>
        <w:rPr/>
        <w:t>426. Вода, замерзая, расширяется не только вверх, но и в стороны. Стекло при этом, наоборот, сжимается. Это вы</w:t>
        <w:softHyphen/>
        <w:t>зывает появление в стекле напряжений, приводящих к его разрушению.</w:t>
      </w:r>
    </w:p>
    <w:p>
      <w:pPr>
        <w:pStyle w:val="Normal1"/>
        <w:spacing w:lineRule="auto" w:line="259"/>
        <w:rPr/>
      </w:pPr>
      <w:r>
        <w:rPr/>
        <w:t>427. При отвердевании объем пара</w:t>
        <w:softHyphen/>
        <w:t>фина уменьшается.</w:t>
      </w:r>
    </w:p>
    <w:p>
      <w:pPr>
        <w:pStyle w:val="Normal1"/>
        <w:spacing w:lineRule="auto" w:line="259"/>
        <w:rPr/>
      </w:pPr>
      <w:r>
        <w:rPr/>
        <w:t>428. Замерзающая в капиллярах де</w:t>
        <w:softHyphen/>
        <w:t>рева вода разрывает его волокна.</w:t>
      </w:r>
    </w:p>
    <w:p>
      <w:pPr>
        <w:pStyle w:val="Normal1"/>
        <w:spacing w:lineRule="auto" w:line="259"/>
        <w:rPr/>
      </w:pPr>
      <w:r>
        <w:rPr/>
        <w:t>430. Испаряется с. поверхности листь</w:t>
        <w:softHyphen/>
        <w:t>ев дерева.</w:t>
      </w:r>
    </w:p>
    <w:p>
      <w:pPr>
        <w:pStyle w:val="Normal1"/>
        <w:spacing w:lineRule="auto" w:line="240"/>
        <w:rPr/>
      </w:pPr>
      <w:r>
        <w:rPr/>
        <w:t>431. Парами ртути.</w:t>
      </w:r>
    </w:p>
    <w:p>
      <w:pPr>
        <w:pStyle w:val="Normal1"/>
        <w:spacing w:lineRule="auto" w:line="240"/>
        <w:rPr/>
      </w:pPr>
      <w:r>
        <w:rPr/>
        <w:t>432. Вследствие испарения воды.</w:t>
      </w:r>
    </w:p>
    <w:p>
      <w:pPr>
        <w:pStyle w:val="Normal1"/>
        <w:spacing w:lineRule="auto" w:line="240"/>
        <w:rPr/>
      </w:pPr>
      <w:r>
        <w:rPr/>
        <w:t>433. Мала поверхность испарения.</w:t>
      </w:r>
    </w:p>
    <w:p>
      <w:pPr>
        <w:pStyle w:val="Normal1"/>
        <w:spacing w:lineRule="auto" w:line="259"/>
        <w:rPr/>
      </w:pPr>
      <w:r>
        <w:rPr/>
        <w:t>434. Увеличивается площадь испаре</w:t>
        <w:softHyphen/>
        <w:t>ния.</w:t>
      </w:r>
    </w:p>
    <w:p>
      <w:pPr>
        <w:pStyle w:val="Normal1"/>
        <w:spacing w:lineRule="auto" w:line="259"/>
        <w:rPr/>
      </w:pPr>
      <w:r>
        <w:rPr/>
        <w:t>435. Нет. Вследствие испарения мас</w:t>
        <w:softHyphen/>
        <w:t>са воды в тарелке уменьшится, и чашка с гирями опустится.</w:t>
      </w:r>
    </w:p>
    <w:p>
      <w:pPr>
        <w:pStyle w:val="Normal1"/>
        <w:spacing w:lineRule="auto" w:line="259"/>
        <w:rPr/>
      </w:pPr>
      <w:r>
        <w:rPr/>
        <w:t>436. Зерно, выброшенное зернопуль</w:t>
        <w:softHyphen/>
        <w:t>том, движется в воздухе с большой ско</w:t>
        <w:softHyphen/>
        <w:t>ростью. При этом возникает встречный поток воздуха. Этот ветер и увеличивает скорость испарения влаги с поверхнос</w:t>
        <w:softHyphen/>
        <w:t>ти зерна.</w:t>
      </w:r>
    </w:p>
    <w:p>
      <w:pPr>
        <w:pStyle w:val="Normal1"/>
        <w:spacing w:lineRule="auto" w:line="259"/>
        <w:rPr/>
      </w:pPr>
      <w:r>
        <w:rPr/>
        <w:t>439. Чтобы не было интенсивного испарения воды.</w:t>
      </w:r>
    </w:p>
    <w:p>
      <w:pPr>
        <w:pStyle w:val="Normal1"/>
        <w:spacing w:lineRule="auto" w:line="259"/>
        <w:rPr/>
      </w:pPr>
      <w:r>
        <w:rPr/>
        <w:t>440. Поглощением энергии при испа</w:t>
        <w:softHyphen/>
        <w:t>рении. (Поступающая от Солнца энер</w:t>
        <w:softHyphen/>
        <w:t>гия тратиться не только на нагревание окружающих тел, воздуха и т. д., но и на испарение воды. —</w:t>
      </w:r>
      <w:r>
        <w:rPr>
          <w:b/>
        </w:rPr>
        <w:t xml:space="preserve"> Ред.)</w:t>
      </w:r>
    </w:p>
    <w:p>
      <w:pPr>
        <w:pStyle w:val="Normal1"/>
        <w:spacing w:lineRule="auto" w:line="259"/>
        <w:rPr/>
      </w:pPr>
      <w:r>
        <w:rPr/>
        <w:t>442. Влажная ткань вследствие испа</w:t>
        <w:softHyphen/>
        <w:t>рения воды всегда холоднее, чем окру</w:t>
        <w:softHyphen/>
        <w:t>жающая среда. Масло испаряется очень плохо, поэтому нет эффекта охлажде</w:t>
        <w:softHyphen/>
        <w:t>ния. Ощущение холода усиливается тем, что вода обладает большей теплопровод</w:t>
        <w:softHyphen/>
        <w:t>ностью, чем масло.</w:t>
      </w:r>
    </w:p>
    <w:p>
      <w:pPr>
        <w:pStyle w:val="Normal1"/>
        <w:spacing w:lineRule="auto" w:line="259"/>
        <w:rPr/>
      </w:pPr>
      <w:r>
        <w:rPr/>
        <w:t>444. При ветре происходит интенсив</w:t>
        <w:softHyphen/>
        <w:t>ное испарение. Необходимая для этого энергия черпается за счет внутренней энергии бутылки и содержащейся в ней жидкости; вследствие этого температу</w:t>
        <w:softHyphen/>
        <w:t>ра бутылки с водой понижается.</w:t>
      </w:r>
    </w:p>
    <w:p>
      <w:pPr>
        <w:pStyle w:val="Normal1"/>
        <w:spacing w:lineRule="auto" w:line="259"/>
        <w:rPr/>
      </w:pPr>
      <w:r>
        <w:rPr/>
        <w:t>445. Постоянное испарение воды с салфетки вызывает охлаждение молока.</w:t>
      </w:r>
    </w:p>
    <w:p>
      <w:pPr>
        <w:pStyle w:val="Normal1"/>
        <w:spacing w:lineRule="auto" w:line="240"/>
        <w:rPr/>
      </w:pPr>
      <w:r>
        <w:rPr/>
        <w:t>446. См. ответ к задаче 444.</w:t>
      </w:r>
    </w:p>
    <w:p>
      <w:pPr>
        <w:pStyle w:val="Normal1"/>
        <w:spacing w:lineRule="auto" w:line="259"/>
        <w:rPr/>
      </w:pPr>
      <w:r>
        <w:rPr/>
        <w:t>447. Со стороны, где дует ветер, про</w:t>
        <w:softHyphen/>
        <w:t>исходит более быстрое испарение вла</w:t>
        <w:softHyphen/>
        <w:t>ги, и палец ощущает прохладу.</w:t>
      </w:r>
    </w:p>
    <w:p>
      <w:pPr>
        <w:pStyle w:val="Normal1"/>
        <w:spacing w:lineRule="auto" w:line="259"/>
        <w:rPr/>
      </w:pPr>
      <w:r>
        <w:rPr/>
        <w:t>448. Быстрое испарение пота в сухом воздухе сильно переохлаждает организм человека и может вызвать простуду.</w:t>
      </w:r>
    </w:p>
    <w:p>
      <w:pPr>
        <w:pStyle w:val="Normal1"/>
        <w:spacing w:lineRule="auto" w:line="259"/>
        <w:rPr/>
      </w:pPr>
      <w:r>
        <w:rPr/>
        <w:t>449. В сухом воздухе пот испаряется и охлаждает организм человека.</w:t>
      </w:r>
    </w:p>
    <w:p>
      <w:pPr>
        <w:pStyle w:val="Normal1"/>
        <w:spacing w:lineRule="auto" w:line="259"/>
        <w:jc w:val="left"/>
        <w:rPr/>
      </w:pPr>
      <w:r>
        <w:br w:type="column"/>
      </w:r>
      <w:r>
        <w:rPr/>
        <w:t>450. Из закрытой кастрюли не уда</w:t>
        <w:softHyphen/>
        <w:t>ляется пар, уносящий с собой энер</w:t>
        <w:softHyphen/>
        <w:t>гию, затраченную на его образование, и охлаждающий этим воду в кастрю</w:t>
        <w:softHyphen/>
        <w:t>ле.</w:t>
      </w:r>
    </w:p>
    <w:p>
      <w:pPr>
        <w:pStyle w:val="Normal1"/>
        <w:spacing w:lineRule="auto" w:line="259"/>
        <w:jc w:val="left"/>
        <w:rPr/>
      </w:pPr>
      <w:r>
        <w:rPr/>
        <w:t>451. Испарение воды приводит к сни</w:t>
        <w:softHyphen/>
        <w:t>жению температуры горящего дерева настолько, что процесс горения прекра</w:t>
        <w:softHyphen/>
        <w:t>щается. Кроме того, пар обволакивает горящее тело и прекращает доступ кис</w:t>
        <w:softHyphen/>
        <w:t>лорода к нему.</w:t>
      </w:r>
    </w:p>
    <w:p>
      <w:pPr>
        <w:pStyle w:val="Normal1"/>
        <w:spacing w:lineRule="auto" w:line="259"/>
        <w:jc w:val="left"/>
        <w:rPr/>
      </w:pPr>
      <w:r>
        <w:rPr/>
        <w:t>452. В лесистой местности при охлаж</w:t>
        <w:softHyphen/>
        <w:t>дении воздуха происходит конденсация водяных паров. При этом выделяется теплота парообразования, что замедля</w:t>
        <w:softHyphen/>
        <w:t>ет охлаждение воздуха и тем самым может предотвратить наступление весен</w:t>
        <w:softHyphen/>
        <w:t>них утренних заморозков.</w:t>
      </w:r>
    </w:p>
    <w:p>
      <w:pPr>
        <w:pStyle w:val="Normal1"/>
        <w:spacing w:lineRule="auto" w:line="259"/>
        <w:jc w:val="left"/>
        <w:rPr/>
      </w:pPr>
      <w:r>
        <w:rPr/>
        <w:t>453. Водяной пар, содержащийся в выдыхаемом легкими теплом воздухе, конденсируется на более холодной стек</w:t>
        <w:softHyphen/>
        <w:t>лянной пластинке.</w:t>
      </w:r>
    </w:p>
    <w:p>
      <w:pPr>
        <w:pStyle w:val="Normal1"/>
        <w:spacing w:lineRule="auto" w:line="259"/>
        <w:jc w:val="left"/>
        <w:rPr/>
      </w:pPr>
      <w:r>
        <w:rPr/>
        <w:t>454. Холодный наружный воздух на</w:t>
        <w:softHyphen/>
        <w:t>столько охлаждает соприкасающийся с ним" пар, содержащийся в комнатном воздухе , что он конденсируется и появ</w:t>
        <w:softHyphen/>
        <w:t>ляется туман — большое количество мел</w:t>
        <w:softHyphen/>
        <w:t>ких капелек воды в воздухе.</w:t>
      </w:r>
    </w:p>
    <w:p>
      <w:pPr>
        <w:pStyle w:val="Normal1"/>
        <w:spacing w:lineRule="auto" w:line="259"/>
        <w:jc w:val="left"/>
        <w:rPr/>
      </w:pPr>
      <w:r>
        <w:rPr/>
        <w:t>455. В низине температура воздуха ниже, чем на холме.</w:t>
      </w:r>
    </w:p>
    <w:p>
      <w:pPr>
        <w:pStyle w:val="Normal1"/>
        <w:spacing w:lineRule="auto" w:line="259"/>
        <w:jc w:val="left"/>
        <w:rPr/>
      </w:pPr>
      <w:r>
        <w:rPr/>
        <w:t>456. Вследствие конденсации водяно</w:t>
        <w:softHyphen/>
        <w:t>го пара, содержащегося в выдыхаемом человеком воздухе.</w:t>
      </w:r>
    </w:p>
    <w:p>
      <w:pPr>
        <w:pStyle w:val="Normal1"/>
        <w:spacing w:lineRule="auto" w:line="259"/>
        <w:jc w:val="left"/>
        <w:rPr/>
      </w:pPr>
      <w:r>
        <w:rPr/>
        <w:t>457. Большинство продуктов содер</w:t>
        <w:softHyphen/>
        <w:t>жит воду. Испаряясь, она затем замер</w:t>
        <w:softHyphen/>
        <w:t>зает на самой холодной части холодиль</w:t>
        <w:softHyphen/>
        <w:t>ника — испарителе, и он покрывается толстой снеговой шубой, обладающей низкой теплопроводностью. Это приво</w:t>
        <w:softHyphen/>
        <w:t>дит к уменьшению теплоотвода из каме</w:t>
        <w:softHyphen/>
        <w:t>ры, и температура в холодильнике пони</w:t>
        <w:softHyphen/>
        <w:t>жается недостаточно.</w:t>
      </w:r>
    </w:p>
    <w:p>
      <w:pPr>
        <w:pStyle w:val="Normal1"/>
        <w:spacing w:lineRule="auto" w:line="259"/>
        <w:jc w:val="left"/>
        <w:rPr/>
      </w:pPr>
      <w:r>
        <w:rPr/>
        <w:t>458. Слой воды, соприкасающийся с нагреваемым дном сосуда, имеет наибо</w:t>
        <w:softHyphen/>
        <w:t>лее высокую температуру.</w:t>
      </w:r>
    </w:p>
    <w:p>
      <w:pPr>
        <w:pStyle w:val="Normal1"/>
        <w:spacing w:lineRule="auto" w:line="259"/>
        <w:jc w:val="left"/>
        <w:rPr/>
      </w:pPr>
      <w:r>
        <w:rPr/>
        <w:t>459. Попадая в более холодные слои жидкости, пар, содержащийся в пузырь</w:t>
        <w:softHyphen/>
        <w:t>ках, конденсируется, давление его умень</w:t>
        <w:softHyphen/>
        <w:t>шается, и пузырек либо уменьшается в размерах, либо исчезает.</w:t>
      </w:r>
    </w:p>
    <w:p>
      <w:pPr>
        <w:pStyle w:val="Normal1"/>
        <w:spacing w:lineRule="auto" w:line="259"/>
        <w:jc w:val="left"/>
        <w:rPr/>
      </w:pPr>
      <w:r>
        <w:rPr/>
        <w:t>460. Образующиеся у дна сосуда пу</w:t>
        <w:softHyphen/>
        <w:t>зырьки пара поднимаются вверх и попа</w:t>
        <w:softHyphen/>
        <w:t>дают в холодные слои воды. Здесь пар конденсируется, пузырек «захлопывает</w:t>
        <w:softHyphen/>
        <w:t>ся». Массовое исчезновение пузырьков пара образует шум.</w:t>
      </w:r>
    </w:p>
    <w:p>
      <w:pPr>
        <w:pStyle w:val="Normal1"/>
        <w:spacing w:lineRule="auto" w:line="259"/>
        <w:jc w:val="left"/>
        <w:rPr/>
      </w:pPr>
      <w:r>
        <w:rPr/>
        <w:t>461. Для выхода пара. Без дырочки в крышке пар может выплеснуть воду через носик чайника.</w:t>
      </w:r>
    </w:p>
    <w:p>
      <w:pPr>
        <w:pStyle w:val="Normal1"/>
        <w:spacing w:lineRule="auto" w:line="240"/>
        <w:jc w:val="left"/>
        <w:rPr/>
      </w:pPr>
      <w:r>
        <w:rPr/>
        <w:t>462. Нет.</w:t>
      </w:r>
    </w:p>
    <w:p>
      <w:pPr>
        <w:sectPr>
          <w:type w:val="nextPage"/>
          <w:pgSz w:w="11906" w:h="16820"/>
          <w:pgMar w:left="840" w:right="840" w:gutter="0" w:header="0" w:top="1440" w:footer="0" w:bottom="720"/>
          <w:pgNumType w:fmt="decimal"/>
          <w:cols w:num="3" w:equalWidth="false" w:sep="false">
            <w:col w:w="3240" w:space="260"/>
            <w:col w:w="322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jc w:val="left"/>
        <w:rPr/>
      </w:pPr>
      <w:r>
        <w:rPr/>
        <w:t>463. Продолжительность варки опре</w:t>
        <w:softHyphen/>
        <w:t>деляется временем пребывания продук</w:t>
        <w:softHyphen/>
        <w:t>та при определенной температуре. Мощ</w:t>
        <w:softHyphen/>
        <w:t>ность нагревателя не влияет на темпе-</w:t>
      </w:r>
    </w:p>
    <w:p>
      <w:pPr>
        <w:pStyle w:val="Normal1"/>
        <w:spacing w:lineRule="auto" w:line="259"/>
        <w:ind w:hanging="0"/>
        <w:jc w:val="left"/>
        <w:rPr/>
      </w:pPr>
      <w:r>
        <w:rPr/>
        <w:t>ратуру кипения, а влияет на скорость испарения воды.</w:t>
      </w:r>
    </w:p>
    <w:p>
      <w:pPr>
        <w:pStyle w:val="Normal1"/>
        <w:spacing w:lineRule="auto" w:line="259"/>
        <w:jc w:val="left"/>
        <w:rPr/>
      </w:pPr>
      <w:r>
        <w:rPr/>
        <w:t>464. Пока в самоваре есть вода, тем</w:t>
        <w:softHyphen/>
        <w:t>пература его не может подняться выше 100 °С.</w:t>
      </w:r>
    </w:p>
    <w:p>
      <w:pPr>
        <w:pStyle w:val="Normal1"/>
        <w:spacing w:lineRule="auto" w:line="259"/>
        <w:jc w:val="left"/>
        <w:rPr/>
      </w:pPr>
      <w:r>
        <w:rPr/>
        <w:t>465. Температура кипения масла выше температуры кипения воды (напри</w:t>
        <w:softHyphen/>
        <w:t>мер, точка кипения льняного масла 316 °С). Вода, попадая в кипящее мас</w:t>
        <w:softHyphen/>
        <w:t>ло, быстро испаряется, и пар разбрыз</w:t>
        <w:softHyphen/>
        <w:t>гивает масло.</w:t>
      </w:r>
    </w:p>
    <w:p>
      <w:pPr>
        <w:pStyle w:val="Normal1"/>
        <w:spacing w:lineRule="auto" w:line="259"/>
        <w:jc w:val="left"/>
        <w:rPr/>
      </w:pPr>
      <w:r>
        <w:rPr/>
        <w:t>466. Вода в масле закипает быстрее, чем само масло, и вызывает указанные явления.</w:t>
      </w:r>
    </w:p>
    <w:p>
      <w:pPr>
        <w:pStyle w:val="Normal1"/>
        <w:spacing w:lineRule="auto" w:line="240"/>
        <w:jc w:val="left"/>
        <w:rPr/>
      </w:pPr>
      <w:r>
        <w:rPr/>
        <w:t xml:space="preserve">467. Из трубки </w:t>
      </w:r>
      <w:r>
        <w:rPr>
          <w:i/>
        </w:rPr>
        <w:t>В</w:t>
      </w:r>
      <w:r>
        <w:rPr/>
        <w:t xml:space="preserve"> ударит фонтан.</w:t>
      </w:r>
    </w:p>
    <w:p>
      <w:pPr>
        <w:pStyle w:val="Normal1"/>
        <w:spacing w:lineRule="auto" w:line="259"/>
        <w:jc w:val="left"/>
        <w:rPr/>
      </w:pPr>
      <w:r>
        <w:rPr/>
        <w:t>468. У ртути точка кипения ниже, чем у цинка и олова. Поэтому ртуть можно очистить перегонкой.</w:t>
      </w:r>
    </w:p>
    <w:p>
      <w:pPr>
        <w:pStyle w:val="Normal1"/>
        <w:spacing w:lineRule="auto" w:line="259"/>
        <w:jc w:val="left"/>
        <w:rPr/>
      </w:pPr>
      <w:r>
        <w:rPr/>
        <w:t>469. Для воды — график</w:t>
      </w:r>
      <w:r>
        <w:rPr>
          <w:lang w:val="en-US"/>
        </w:rPr>
        <w:t xml:space="preserve"> III,</w:t>
      </w:r>
      <w:r>
        <w:rPr/>
        <w:t xml:space="preserve"> для спир</w:t>
        <w:softHyphen/>
        <w:t>та - график II, для эфира - график I.</w:t>
      </w:r>
    </w:p>
    <w:p>
      <w:pPr>
        <w:pStyle w:val="Normal1"/>
        <w:spacing w:lineRule="auto" w:line="259"/>
        <w:jc w:val="left"/>
        <w:rPr/>
      </w:pPr>
      <w:r>
        <w:rPr/>
        <w:t>472. Количество теплоты, отнимае</w:t>
        <w:softHyphen/>
        <w:t>мой от окружающей среды испаряющей</w:t>
        <w:softHyphen/>
        <w:t>ся жидкостью в единицу времени, зави</w:t>
        <w:softHyphen/>
        <w:t>сит от массы испарившейся жидкости и удельной теплоты парообразования. Масса ежесекундно испаряющегося эфи</w:t>
        <w:softHyphen/>
        <w:t>ра больше массы испаряющейся за то же время воды, так как температура руки человека выше точки кипения эфира. Поэтому рука сильнее охлаждается, ког</w:t>
        <w:softHyphen/>
        <w:t>да она смочена эфиром.</w:t>
      </w:r>
    </w:p>
    <w:p>
      <w:pPr>
        <w:pStyle w:val="Normal1"/>
        <w:spacing w:lineRule="auto" w:line="259"/>
        <w:jc w:val="left"/>
        <w:rPr/>
      </w:pPr>
      <w:r>
        <w:rPr/>
        <w:t>473. Нет, у радиатора водяного ото</w:t>
        <w:softHyphen/>
        <w:t>пления секций больше, поскольку каж</w:t>
        <w:softHyphen/>
        <w:t>дый грамм пара, конденсируясь при 100 °С, отдает большее количество теп</w:t>
        <w:softHyphen/>
        <w:t>лоты.</w:t>
      </w:r>
    </w:p>
    <w:p>
      <w:pPr>
        <w:pStyle w:val="Normal1"/>
        <w:spacing w:lineRule="auto" w:line="259"/>
        <w:jc w:val="left"/>
        <w:rPr/>
      </w:pPr>
      <w:r>
        <w:rPr/>
        <w:t>474. Радиатор нагревается той энер</w:t>
        <w:softHyphen/>
        <w:t>гией, которая выделяется при конденса</w:t>
        <w:softHyphen/>
        <w:t>ции пара (теплотой парообразования).</w:t>
      </w:r>
    </w:p>
    <w:p>
      <w:pPr>
        <w:pStyle w:val="Normal1"/>
        <w:spacing w:lineRule="auto" w:line="240"/>
        <w:jc w:val="left"/>
        <w:rPr/>
      </w:pPr>
      <w:r>
        <w:rPr/>
        <w:t>475. Нельзя.</w:t>
      </w:r>
    </w:p>
    <w:p>
      <w:pPr>
        <w:pStyle w:val="Normal1"/>
        <w:spacing w:lineRule="auto" w:line="259"/>
        <w:jc w:val="left"/>
        <w:rPr/>
      </w:pPr>
      <w:r>
        <w:rPr/>
        <w:t>476. Надо производить откачку воз</w:t>
        <w:softHyphen/>
        <w:t>духа и водяного пара из сосуда, где на</w:t>
        <w:softHyphen/>
        <w:t>ходится вода, так, чтобы вода все время кипела.</w:t>
      </w:r>
    </w:p>
    <w:p>
      <w:pPr>
        <w:pStyle w:val="Normal1"/>
        <w:spacing w:lineRule="auto" w:line="259"/>
        <w:jc w:val="left"/>
        <w:rPr/>
      </w:pPr>
      <w:r>
        <w:rPr/>
        <w:t>477. Теплоемкость глиняного сосуда больше металлического. Поэтому от гли</w:t>
        <w:softHyphen/>
        <w:t>няного сосуда еще некоторое время пе</w:t>
        <w:softHyphen/>
        <w:t>редается то количество теплоты, кото</w:t>
        <w:softHyphen/>
        <w:t>рое необходимо для кипения воды.</w:t>
      </w:r>
    </w:p>
    <w:p>
      <w:pPr>
        <w:pStyle w:val="Normal1"/>
        <w:spacing w:lineRule="auto" w:line="259"/>
        <w:jc w:val="left"/>
        <w:rPr/>
      </w:pPr>
      <w:r>
        <w:rPr/>
        <w:t>478. Быстрее будет охлаждать металл вода при 100 °С, так как, испаряясь, каж</w:t>
        <w:softHyphen/>
        <w:t>дый грамм ее отбирает от металла 539 калорий, в то время как каждый грамм холодной воды, нагреваясь на 1 °С, от</w:t>
        <w:softHyphen/>
        <w:t>бирает от металла лишь одну калорию.</w:t>
      </w:r>
    </w:p>
    <w:p>
      <w:pPr>
        <w:pStyle w:val="Normal1"/>
        <w:spacing w:lineRule="auto" w:line="259"/>
        <w:jc w:val="left"/>
        <w:rPr/>
      </w:pPr>
      <w:r>
        <w:rPr/>
        <w:t>479. При нагревании воздуха в труб</w:t>
        <w:softHyphen/>
        <w:t>ке давление его увеличивается, он рас</w:t>
        <w:softHyphen/>
        <w:t>ширяется и выталкивает пробки.</w:t>
      </w:r>
    </w:p>
    <w:p>
      <w:pPr>
        <w:pStyle w:val="Normal1"/>
        <w:spacing w:lineRule="auto" w:line="259"/>
        <w:jc w:val="left"/>
        <w:rPr/>
      </w:pPr>
      <w:r>
        <w:rPr/>
        <w:t>480. При выстреле порох сгорает, образуются раскаленные газы, произво</w:t>
        <w:softHyphen/>
        <w:t>дящие огромное давление. Энергия хи</w:t>
        <w:softHyphen/>
        <w:t>мической реакции передается образовав</w:t>
        <w:softHyphen/>
        <w:t>шимся в ее результате газам, которые совершают работу по увеличению кине</w:t>
        <w:softHyphen/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тической энергии летящей пули и кине</w:t>
        <w:softHyphen/>
        <w:t>тической энергии отдачи винтовки. Часть этой энергии идет на нагревание ствола, на образование звуковой волны; осталь</w:t>
        <w:softHyphen/>
        <w:t>ная часть энергии остается в нагретых газах, вылетающих вслед за пулей, и в конце концов передается молекулам ок</w:t>
        <w:softHyphen/>
        <w:t>ружающего воздуха.</w:t>
      </w:r>
    </w:p>
    <w:p>
      <w:pPr>
        <w:pStyle w:val="Normal1"/>
        <w:spacing w:lineRule="auto" w:line="259"/>
        <w:rPr/>
      </w:pPr>
      <w:r>
        <w:rPr/>
        <w:t>481. При такой форме крышки легко прогибаются наружу и вовнутрь банки. А это будет происходить, когда при из</w:t>
        <w:softHyphen/>
        <w:t>менении температуры меняется объем жидкости и газа, заключенных в банке.</w:t>
      </w:r>
    </w:p>
    <w:p>
      <w:pPr>
        <w:pStyle w:val="Normal1"/>
        <w:spacing w:lineRule="auto" w:line="259"/>
        <w:rPr/>
      </w:pPr>
      <w:r>
        <w:rPr/>
        <w:t>482. Работа по сжатию воды близка к нулю, так как она при этом практиче</w:t>
        <w:softHyphen/>
        <w:t>ски не изменяет своего объема. Работа по сжатию воздуха будет отлична от нуля.</w:t>
      </w:r>
    </w:p>
    <w:p>
      <w:pPr>
        <w:pStyle w:val="Normal1"/>
        <w:spacing w:lineRule="auto" w:line="259"/>
        <w:rPr/>
      </w:pPr>
      <w:r>
        <w:rPr/>
        <w:t>483. При нагревании газ расширяет</w:t>
        <w:softHyphen/>
        <w:t>ся. Если цилиндр находится в положе</w:t>
        <w:softHyphen/>
        <w:t xml:space="preserve">нии </w:t>
      </w:r>
      <w:r>
        <w:rPr>
          <w:i/>
        </w:rPr>
        <w:t>В,</w:t>
      </w:r>
      <w:r>
        <w:rPr/>
        <w:t xml:space="preserve"> то газ при расширении соверша</w:t>
        <w:softHyphen/>
        <w:t>ет работу, идущую на поднятие поршня (на увеличение потенциальной энергии поршня) и на увеличение потенциальной энергии самого газа. Эта работа совер</w:t>
        <w:softHyphen/>
        <w:t>шается за счет подводимого к газу ко</w:t>
        <w:softHyphen/>
        <w:t>личества теплоты. Если же цилиндр на</w:t>
        <w:softHyphen/>
        <w:t xml:space="preserve">ходится в положении </w:t>
      </w:r>
      <w:r>
        <w:rPr>
          <w:i/>
        </w:rPr>
        <w:t>А,</w:t>
      </w:r>
      <w:r>
        <w:rPr/>
        <w:t xml:space="preserve"> то поршень опус</w:t>
        <w:softHyphen/>
        <w:t>кается. Работа, ведущая к уменьшению потенциальных энергий газа и поршня, совершается внешней силой тяжести. В этом случае для нагревания газа до тем</w:t>
        <w:softHyphen/>
        <w:t>пературы / потребуется меньшее коли</w:t>
        <w:softHyphen/>
        <w:t>чество теплоты.</w:t>
      </w:r>
    </w:p>
    <w:p>
      <w:pPr>
        <w:pStyle w:val="Normal1"/>
        <w:spacing w:lineRule="auto" w:line="259"/>
        <w:rPr/>
      </w:pPr>
      <w:r>
        <w:rPr/>
        <w:t xml:space="preserve">484. Шарик </w:t>
      </w:r>
      <w:r>
        <w:rPr>
          <w:i/>
        </w:rPr>
        <w:t>К,</w:t>
      </w:r>
      <w:r>
        <w:rPr/>
        <w:t xml:space="preserve"> в котором эфира боль</w:t>
        <w:softHyphen/>
        <w:t>ше, перевешивает и, соприкасаясь с теп</w:t>
        <w:softHyphen/>
        <w:t>лой водой, нагревается. В нем возраста</w:t>
        <w:softHyphen/>
        <w:t xml:space="preserve">ет давление паров эфира. В шарике </w:t>
      </w:r>
      <w:r>
        <w:rPr>
          <w:i/>
        </w:rPr>
        <w:t xml:space="preserve">М, </w:t>
      </w:r>
      <w:r>
        <w:rPr/>
        <w:t xml:space="preserve">находящемся в контакте с окружающим холодным воздухом, давление паров эфира будет меньше. Поэтому эфир из шарика </w:t>
      </w:r>
      <w:r>
        <w:rPr>
          <w:i/>
        </w:rPr>
        <w:t>К</w:t>
      </w:r>
      <w:r>
        <w:rPr/>
        <w:t xml:space="preserve"> вытесняется в шарик </w:t>
      </w:r>
      <w:r>
        <w:rPr>
          <w:i/>
        </w:rPr>
        <w:t>М,</w:t>
      </w:r>
      <w:r>
        <w:rPr/>
        <w:t xml:space="preserve"> по</w:t>
        <w:softHyphen/>
        <w:t>следний перевешивает и погружается в воду. Затем процесс повторяется.</w:t>
      </w:r>
    </w:p>
    <w:p>
      <w:pPr>
        <w:pStyle w:val="Normal1"/>
        <w:spacing w:lineRule="auto" w:line="259"/>
        <w:rPr/>
      </w:pPr>
      <w:r>
        <w:rPr/>
        <w:t>485. а) Пусть в начальный момент эфир целиком заполняет шарик</w:t>
      </w:r>
      <w:r>
        <w:rPr>
          <w:lang w:val="en-US"/>
        </w:rPr>
        <w:t xml:space="preserve"> </w:t>
      </w:r>
      <w:r>
        <w:rPr>
          <w:i/>
          <w:lang w:val="en-US"/>
        </w:rPr>
        <w:t>B1</w:t>
      </w:r>
      <w:r>
        <w:rPr/>
        <w:t xml:space="preserve"> По</w:t>
        <w:softHyphen/>
        <w:t>пав в теплую воду, эфир в нем нагрева</w:t>
        <w:softHyphen/>
        <w:t>ется, закипает и давлением паров пере</w:t>
        <w:softHyphen/>
        <w:t>гоняется в шарик</w:t>
      </w:r>
      <w:r>
        <w:rPr>
          <w:lang w:val="en-US"/>
        </w:rPr>
        <w:t xml:space="preserve"> </w:t>
      </w:r>
      <w:r>
        <w:rPr>
          <w:i/>
          <w:lang w:val="en-US"/>
        </w:rPr>
        <w:t>B4.</w:t>
      </w:r>
      <w:r>
        <w:rPr/>
        <w:t xml:space="preserve"> За время движения шарика </w:t>
      </w:r>
      <w:r>
        <w:rPr>
          <w:lang w:val="en-US"/>
        </w:rPr>
        <w:t>B1</w:t>
      </w:r>
      <w:r>
        <w:rPr/>
        <w:t>, внутри теплой среды (вал вра</w:t>
        <w:softHyphen/>
        <w:t>щается по ходу часовой стрелки) из него вытекает максимально возможное коли</w:t>
        <w:softHyphen/>
        <w:t>чество эфира так, что шарик</w:t>
      </w:r>
      <w:r>
        <w:rPr>
          <w:lang w:val="en-US"/>
        </w:rPr>
        <w:t xml:space="preserve"> </w:t>
      </w:r>
      <w:r>
        <w:rPr>
          <w:i/>
          <w:lang w:val="en-US"/>
        </w:rPr>
        <w:t>B4</w:t>
      </w:r>
      <w:r>
        <w:rPr/>
        <w:t xml:space="preserve"> пройдя вертикальную плоскость, становится тя</w:t>
        <w:softHyphen/>
        <w:t xml:space="preserve">желее шарика </w:t>
      </w:r>
      <w:r>
        <w:rPr>
          <w:lang w:val="en-US"/>
        </w:rPr>
        <w:t>B1</w:t>
      </w:r>
      <w:r>
        <w:rPr/>
        <w:t xml:space="preserve"> (см. состояние шари</w:t>
        <w:softHyphen/>
        <w:t xml:space="preserve">ков </w:t>
      </w:r>
      <w:r>
        <w:rPr>
          <w:i/>
        </w:rPr>
        <w:t>В</w:t>
      </w:r>
      <w:r>
        <w:rPr>
          <w:i/>
          <w:lang w:val="en-US"/>
        </w:rPr>
        <w:t>3</w:t>
      </w:r>
      <w:r>
        <w:rPr>
          <w:i/>
        </w:rPr>
        <w:t>—В</w:t>
      </w:r>
      <w:r>
        <w:rPr>
          <w:i/>
          <w:lang w:val="en-US"/>
        </w:rPr>
        <w:t>6</w:t>
      </w:r>
      <w:r>
        <w:rPr>
          <w:i/>
        </w:rPr>
        <w:t>).</w:t>
      </w:r>
      <w:r>
        <w:rPr/>
        <w:t xml:space="preserve"> Аналогичное происходит со всеми шариками, находящимися в воде. Итак, за счет энергии теплой воды эфир перетекает из шариков</w:t>
      </w:r>
      <w:r>
        <w:rPr>
          <w:lang w:val="en-US"/>
        </w:rPr>
        <w:t xml:space="preserve"> </w:t>
      </w:r>
      <w:r>
        <w:rPr>
          <w:i/>
          <w:lang w:val="en-US"/>
        </w:rPr>
        <w:t>B3 B2</w:t>
      </w:r>
      <w:r>
        <w:rPr/>
        <w:t xml:space="preserve"> </w:t>
      </w:r>
      <w:r>
        <w:rPr>
          <w:lang w:val="en-US"/>
        </w:rPr>
        <w:t>B1</w:t>
      </w:r>
      <w:r>
        <w:rPr/>
        <w:t>, в ша</w:t>
        <w:softHyphen/>
        <w:t>рики</w:t>
      </w:r>
      <w:r>
        <w:rPr>
          <w:lang w:val="en-US"/>
        </w:rPr>
        <w:t xml:space="preserve"> </w:t>
      </w:r>
      <w:r>
        <w:rPr>
          <w:i/>
          <w:lang w:val="en-US"/>
        </w:rPr>
        <w:t>B6 B5</w:t>
      </w:r>
      <w:r>
        <w:rPr>
          <w:i/>
        </w:rPr>
        <w:t xml:space="preserve"> В</w:t>
      </w:r>
      <w:r>
        <w:rPr>
          <w:i/>
          <w:lang w:val="en-US"/>
        </w:rPr>
        <w:t>4</w:t>
      </w:r>
      <w:r>
        <w:rPr>
          <w:i/>
        </w:rPr>
        <w:t>.</w:t>
      </w:r>
    </w:p>
    <w:p>
      <w:pPr>
        <w:pStyle w:val="Normal1"/>
        <w:spacing w:lineRule="auto" w:line="259"/>
        <w:rPr/>
      </w:pPr>
      <w:r>
        <w:rPr/>
        <w:t>б) В результате этого правая сторо</w:t>
        <w:softHyphen/>
        <w:t>на вала двигателя оказывается все вре</w:t>
        <w:softHyphen/>
        <w:t>мя тяжелее, и он вращается по ходу ча</w:t>
        <w:softHyphen/>
        <w:t>совой стрелки.</w:t>
      </w:r>
    </w:p>
    <w:p>
      <w:pPr>
        <w:pStyle w:val="Normal1"/>
        <w:spacing w:lineRule="auto" w:line="259"/>
        <w:rPr/>
      </w:pPr>
      <w:r>
        <w:br w:type="column"/>
      </w:r>
      <w:r>
        <w:rPr/>
        <w:t>в) Система является тепловым двига</w:t>
        <w:softHyphen/>
        <w:t>телем. Если все шарики погрузить в воду, вал вращаться не будет, потому что тем</w:t>
        <w:softHyphen/>
        <w:t>пература эфира во всех шариках будет одинакова и он не будет перетекать из одного шарика в другой.</w:t>
      </w:r>
    </w:p>
    <w:p>
      <w:pPr>
        <w:pStyle w:val="Normal1"/>
        <w:spacing w:lineRule="auto" w:line="259"/>
        <w:rPr/>
      </w:pPr>
      <w:r>
        <w:rPr/>
        <w:t>486. С увеличением числа цилиндров возрастает масса подвижных деталей, (это способствует увеличению инер</w:t>
        <w:softHyphen/>
        <w:t>ционности заданного вращения. —</w:t>
      </w:r>
      <w:r>
        <w:rPr>
          <w:b/>
        </w:rPr>
        <w:t xml:space="preserve"> Ред.), </w:t>
      </w:r>
      <w:r>
        <w:rPr/>
        <w:t>что позволяет уменьшить массу махово</w:t>
        <w:softHyphen/>
        <w:t>го колеса.</w:t>
      </w:r>
    </w:p>
    <w:p>
      <w:pPr>
        <w:pStyle w:val="Normal1"/>
        <w:spacing w:lineRule="auto" w:line="259"/>
        <w:rPr/>
      </w:pPr>
      <w:r>
        <w:rPr/>
        <w:t>487. В первом случае, так как за счет своей внутренней энергии газ во время рабочего хода совершает полезную ра</w:t>
        <w:softHyphen/>
        <w:t>боту.</w:t>
      </w:r>
    </w:p>
    <w:p>
      <w:pPr>
        <w:pStyle w:val="Normal1"/>
        <w:spacing w:lineRule="auto" w:line="259"/>
        <w:rPr/>
      </w:pPr>
      <w:r>
        <w:rPr/>
        <w:t>488. Так как во время работы двига</w:t>
        <w:softHyphen/>
        <w:t>теля поршень имеет температуру боль</w:t>
        <w:softHyphen/>
        <w:t>шую, чем цилиндр. При точной подгонке размеров поршня и цилиндра произой</w:t>
        <w:softHyphen/>
        <w:t>дет заклинивание цилиндра, и двигатель может выйти из строя.</w:t>
      </w:r>
    </w:p>
    <w:p>
      <w:pPr>
        <w:pStyle w:val="Normal1"/>
        <w:spacing w:lineRule="auto" w:line="259"/>
        <w:rPr/>
      </w:pPr>
      <w:r>
        <w:rPr/>
        <w:t>489. В верхней части поршень должен иметь меньший диаметр, чем в нижней.</w:t>
      </w:r>
    </w:p>
    <w:p>
      <w:pPr>
        <w:pStyle w:val="Normal1"/>
        <w:spacing w:lineRule="auto" w:line="259"/>
        <w:rPr/>
      </w:pPr>
      <w:r>
        <w:rPr/>
        <w:t>490. При плохой теплопроводности поршень расплавился бы, а изготовлен</w:t>
        <w:softHyphen/>
        <w:t>ный из металла с большим тепловым расширением заклинивался бы в цилин</w:t>
        <w:softHyphen/>
        <w:t>дре.</w:t>
      </w:r>
    </w:p>
    <w:p>
      <w:pPr>
        <w:pStyle w:val="Normal1"/>
        <w:spacing w:lineRule="auto" w:line="240"/>
        <w:rPr/>
      </w:pPr>
      <w:r>
        <w:rPr/>
        <w:t>491. 50 оборотов.</w:t>
      </w:r>
    </w:p>
    <w:p>
      <w:pPr>
        <w:pStyle w:val="Normal1"/>
        <w:spacing w:lineRule="auto" w:line="259"/>
        <w:rPr/>
      </w:pPr>
      <w:r>
        <w:rPr/>
        <w:t>492. Отработанные газы при выпус</w:t>
        <w:softHyphen/>
        <w:t>ке из цилиндра имеют значительно боль</w:t>
        <w:softHyphen/>
        <w:t>шее давление, чем атмосферный воздух. Расширяясь с большой скоростью, они создают шум. Смысл работы глушителя состоит в уменьшении скорости выхода газа из цилиндра двигателя.</w:t>
      </w:r>
    </w:p>
    <w:p>
      <w:pPr>
        <w:pStyle w:val="Normal1"/>
        <w:spacing w:lineRule="auto" w:line="259"/>
        <w:rPr/>
      </w:pPr>
      <w:r>
        <w:rPr/>
        <w:t>493. Так как колена вала расположе</w:t>
        <w:softHyphen/>
        <w:t>ны под углом в 180 °С, то при рабочем ходе в первом цилиндре в четвертом будет впуск — поршни идут одновремен</w:t>
        <w:softHyphen/>
        <w:t>но вниз. В одном из средних цилиндров — сжатие, а в другом — выпуск, потому что поршни идут вверх.</w:t>
      </w:r>
    </w:p>
    <w:p>
      <w:pPr>
        <w:pStyle w:val="Normal1"/>
        <w:spacing w:lineRule="auto" w:line="259"/>
        <w:rPr/>
      </w:pPr>
      <w:r>
        <w:rPr/>
        <w:t>494. Выпускной клапан работает в более жестком режиме (при больших температурах), чем впускной, поэтому его изготовляют из жаропрочной стали.</w:t>
      </w:r>
    </w:p>
    <w:p>
      <w:pPr>
        <w:pStyle w:val="Normal1"/>
        <w:spacing w:lineRule="auto" w:line="259"/>
        <w:rPr/>
      </w:pPr>
      <w:r>
        <w:rPr/>
        <w:t>495. Вследствие разреженности воз</w:t>
        <w:softHyphen/>
        <w:t>духа и недостатка в нем кислорода.</w:t>
      </w:r>
    </w:p>
    <w:p>
      <w:pPr>
        <w:pStyle w:val="Normal1"/>
        <w:spacing w:lineRule="auto" w:line="259"/>
        <w:rPr/>
      </w:pPr>
      <w:r>
        <w:rPr/>
        <w:t>496. При слишком большом опереже</w:t>
        <w:softHyphen/>
        <w:t>нии в двигателе возникают стуки: рас</w:t>
        <w:softHyphen/>
        <w:t>ширяющиеся газы оказывают воздейст</w:t>
        <w:softHyphen/>
        <w:t>вие на поршень раньше, чем тот оказал</w:t>
        <w:softHyphen/>
        <w:t>ся в верхней мертвой точке. При позд</w:t>
        <w:softHyphen/>
        <w:t>нем зажигании смесь не успевает сго</w:t>
        <w:softHyphen/>
        <w:t>реть и выбрасывается в глушитель вмес</w:t>
        <w:softHyphen/>
        <w:t>те с отработанными газами. Возможны взрывы этих остатков горючей смеси в сильно нагретом глушителе. В том и дру</w:t>
        <w:softHyphen/>
        <w:t>гом случае кпд двигателя снижается.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cols w:num="3" w:equalWidth="false" w:sep="false">
            <w:col w:w="3240" w:space="260"/>
            <w:col w:w="3220" w:space="260"/>
            <w:col w:w="3220"/>
          </w:cols>
          <w:formProt w:val="false"/>
          <w:textDirection w:val="lrTb"/>
          <w:docGrid w:type="default" w:linePitch="360" w:charSpace="0"/>
        </w:sectPr>
        <w:pStyle w:val="Normal1"/>
        <w:spacing w:lineRule="auto" w:line="259"/>
        <w:rPr/>
      </w:pPr>
      <w:r>
        <w:rPr/>
        <w:t>497. Чтобы обеспечить подъем паро</w:t>
        <w:softHyphen/>
        <w:t>водяной смеси и создать условия для естественной циркуляции воды в котле.</w:t>
      </w:r>
    </w:p>
    <w:p>
      <w:pPr>
        <w:pStyle w:val="Normal1"/>
        <w:spacing w:lineRule="auto" w:line="259"/>
        <w:rPr/>
      </w:pPr>
      <w:r>
        <w:rPr/>
        <w:t>498. Надо создать искусственную тягу. Например, введя трубку, через ко</w:t>
        <w:softHyphen/>
        <w:t>торую пропускается струя пара. Пар, увлекая за собой дым и газы, усиливает тягу в топке котла.</w:t>
      </w:r>
    </w:p>
    <w:p>
      <w:pPr>
        <w:pStyle w:val="Normal1"/>
        <w:spacing w:lineRule="auto" w:line="259"/>
        <w:rPr/>
      </w:pPr>
      <w:r>
        <w:rPr/>
        <w:t>499. Поршневые машины при той же мощности имеют большие размеры и вес и меньший кпд. В ряде случаев это тех</w:t>
        <w:softHyphen/>
        <w:t>нически неудобно и экономически невы</w:t>
        <w:softHyphen/>
        <w:t>годно.</w:t>
      </w:r>
    </w:p>
    <w:p>
      <w:pPr>
        <w:pStyle w:val="Normal1"/>
        <w:spacing w:lineRule="auto" w:line="259"/>
        <w:ind w:left="40" w:firstLine="280"/>
        <w:rPr/>
      </w:pPr>
      <w:r>
        <w:rPr/>
        <w:t>500. а) Чтобы улучшить теплопровод</w:t>
        <w:softHyphen/>
        <w:t>ность стенок котла и этим поднять его кпд.</w:t>
      </w:r>
    </w:p>
    <w:p>
      <w:pPr>
        <w:pStyle w:val="Normal1"/>
        <w:spacing w:lineRule="auto" w:line="259"/>
        <w:ind w:left="40" w:firstLine="280"/>
        <w:rPr/>
      </w:pPr>
      <w:r>
        <w:rPr/>
        <w:t>б) Слой накипи ухудшает теплопро</w:t>
        <w:softHyphen/>
        <w:t>водность стенок котла, приводит к появ</w:t>
        <w:softHyphen/>
        <w:t>лению выпучин, трещин и в конце кон</w:t>
        <w:softHyphen/>
        <w:t>цов к порче котла.</w:t>
      </w:r>
    </w:p>
    <w:p>
      <w:pPr>
        <w:pStyle w:val="Normal1"/>
        <w:spacing w:lineRule="auto" w:line="259"/>
        <w:rPr/>
      </w:pPr>
      <w:r>
        <w:rPr/>
        <w:t>501. При трении шарик электризует</w:t>
        <w:softHyphen/>
        <w:t>ся и приобретает способность притяги</w:t>
        <w:softHyphen/>
        <w:t>ваться к другим предметам.</w:t>
      </w:r>
    </w:p>
    <w:p>
      <w:pPr>
        <w:pStyle w:val="Normal1"/>
        <w:spacing w:lineRule="auto" w:line="259"/>
        <w:rPr/>
      </w:pPr>
      <w:r>
        <w:rPr/>
        <w:t>502. Во время перевозки и при пере</w:t>
        <w:softHyphen/>
        <w:t>ливании бензин электризуется, может возникнуть искра, и бензин вспыхнет. Чтобы этого не произошло, обе цистер</w:t>
        <w:softHyphen/>
        <w:t>ны и соединяющий их трубопровод за</w:t>
        <w:softHyphen/>
        <w:t>земляют.</w:t>
      </w:r>
    </w:p>
    <w:p>
      <w:pPr>
        <w:pStyle w:val="Normal1"/>
        <w:spacing w:lineRule="auto" w:line="259"/>
        <w:rPr/>
      </w:pPr>
      <w:r>
        <w:rPr/>
        <w:t>503. Потому что железнодорожная цистерна заземлена через колеса и рельсы.</w:t>
      </w:r>
    </w:p>
    <w:p>
      <w:pPr>
        <w:pStyle w:val="Normal1"/>
        <w:spacing w:lineRule="auto" w:line="259"/>
        <w:rPr/>
      </w:pPr>
      <w:r>
        <w:rPr/>
        <w:t>504. При трении пленка электризует</w:t>
        <w:softHyphen/>
        <w:t>ся.</w:t>
      </w:r>
    </w:p>
    <w:p>
      <w:pPr>
        <w:pStyle w:val="Normal1"/>
        <w:spacing w:lineRule="auto" w:line="259"/>
        <w:rPr/>
      </w:pPr>
      <w:r>
        <w:rPr/>
        <w:t>505. Электризация происходит при трении капелек о воздух.</w:t>
      </w:r>
    </w:p>
    <w:p>
      <w:pPr>
        <w:pStyle w:val="Normal1"/>
        <w:spacing w:lineRule="auto" w:line="259"/>
        <w:rPr/>
      </w:pPr>
      <w:r>
        <w:rPr/>
        <w:t>506. Статическое электричество мо</w:t>
        <w:softHyphen/>
        <w:t>жет образоваться на теле человека. Но причиной этого является шелковая или синтетическая одежда и обувь. Сухость воздуха способствует удержанию зарядов на теле человека. Статическое электри</w:t>
        <w:softHyphen/>
        <w:t>ческое поле оказывает определенное воз</w:t>
        <w:softHyphen/>
        <w:t>действие на нервную систему человека.</w:t>
      </w:r>
    </w:p>
    <w:p>
      <w:pPr>
        <w:pStyle w:val="Normal1"/>
        <w:spacing w:lineRule="auto" w:line="259"/>
        <w:rPr/>
      </w:pPr>
      <w:r>
        <w:rPr/>
        <w:t>507. Может в зависимости от того, чем ее натирают.</w:t>
      </w:r>
    </w:p>
    <w:p>
      <w:pPr>
        <w:pStyle w:val="Normal1"/>
        <w:spacing w:lineRule="auto" w:line="259"/>
        <w:rPr/>
      </w:pPr>
      <w:r>
        <w:rPr/>
        <w:t>508. При трении чулки электризуют</w:t>
        <w:softHyphen/>
        <w:t>ся. Одноименные заряды отталкивают</w:t>
        <w:softHyphen/>
        <w:t>ся. Поэтому поверхность чулка раздува</w:t>
        <w:softHyphen/>
        <w:t>ется.</w:t>
      </w:r>
    </w:p>
    <w:p>
      <w:pPr>
        <w:pStyle w:val="Normal1"/>
        <w:spacing w:lineRule="auto" w:line="259"/>
        <w:rPr/>
      </w:pPr>
      <w:r>
        <w:rPr/>
        <w:t>509. Струи отталкиваются друг от друга, так как имеют одинаковые по зна</w:t>
        <w:softHyphen/>
        <w:t>ку заряды.</w:t>
      </w:r>
    </w:p>
    <w:p>
      <w:pPr>
        <w:pStyle w:val="Normal1"/>
        <w:spacing w:lineRule="auto" w:line="259"/>
        <w:rPr/>
      </w:pPr>
      <w:r>
        <w:rPr/>
        <w:t>510. При трении палочки о стержень электроскоп электризуется.</w:t>
      </w:r>
    </w:p>
    <w:p>
      <w:pPr>
        <w:pStyle w:val="Normal1"/>
        <w:spacing w:lineRule="auto" w:line="259"/>
        <w:rPr/>
      </w:pPr>
      <w:r>
        <w:rPr/>
        <w:t>511. Приблизить палочку к шарику электроскопа. Если листочки его разой</w:t>
        <w:softHyphen/>
        <w:t>дутся еще больше, то электроскоп заря</w:t>
        <w:softHyphen/>
        <w:t>жен отрицательно, если листочки опус</w:t>
        <w:softHyphen/>
        <w:t>тятся, то — положительно.</w:t>
      </w:r>
    </w:p>
    <w:p>
      <w:pPr>
        <w:pStyle w:val="Normal1"/>
        <w:spacing w:lineRule="auto" w:line="259"/>
        <w:rPr/>
      </w:pPr>
      <w:r>
        <w:rPr/>
        <w:t>512. Заряды не уничтожаются. Каж</w:t>
        <w:softHyphen/>
        <w:t>дый из них создает свое электричес</w:t>
        <w:softHyphen/>
        <w:t>кое поле. Но заряды могут располагать</w:t>
        <w:softHyphen/>
        <w:t>ся так, что их суммарное доле равно нулю.</w:t>
      </w:r>
    </w:p>
    <w:p>
      <w:pPr>
        <w:pStyle w:val="Normal1"/>
        <w:spacing w:lineRule="auto" w:line="259"/>
        <w:rPr/>
      </w:pPr>
      <w:r>
        <w:rPr/>
        <w:t>513. Альфа-частицы в колбе с воз</w:t>
        <w:softHyphen/>
        <w:t>духом испытывают частые столкновения</w:t>
      </w:r>
    </w:p>
    <w:p>
      <w:pPr>
        <w:pStyle w:val="Normal1"/>
        <w:spacing w:lineRule="auto" w:line="259"/>
        <w:ind w:hanging="0"/>
        <w:rPr/>
      </w:pPr>
      <w:r>
        <w:br w:type="column"/>
      </w:r>
      <w:r>
        <w:rPr/>
        <w:t>с атомами газа, поэтому длина свобод</w:t>
        <w:softHyphen/>
        <w:t>ного пробега у них небольшая, они быст</w:t>
        <w:softHyphen/>
        <w:t>ро теряют свою энергию и могут не по</w:t>
        <w:softHyphen/>
        <w:t>пасть на стенку колбы. При откачивании газа средняя длина пробега альфа-час</w:t>
        <w:softHyphen/>
        <w:t>тиц резко возрастает, и они начинают попадать на стенки колбы, вызывая све</w:t>
        <w:softHyphen/>
        <w:t>чение.</w:t>
      </w:r>
    </w:p>
    <w:p>
      <w:pPr>
        <w:pStyle w:val="Normal1"/>
        <w:spacing w:lineRule="auto" w:line="259"/>
        <w:rPr/>
      </w:pPr>
      <w:r>
        <w:rPr/>
        <w:t>514. Ядро азота содержит 7 прото</w:t>
        <w:softHyphen/>
        <w:t>нов и 7 нейтронов, калия — 19 протонов и 20 нейтронов, висмута - 83 протона и 126 нейтронов.</w:t>
      </w:r>
    </w:p>
    <w:p>
      <w:pPr>
        <w:pStyle w:val="Normal1"/>
        <w:spacing w:lineRule="auto" w:line="259"/>
        <w:rPr/>
      </w:pPr>
      <w:r>
        <w:rPr/>
        <w:t>515. Первое имеет на один нейтрон больше, чем второе.</w:t>
      </w:r>
    </w:p>
    <w:p>
      <w:pPr>
        <w:pStyle w:val="Normal1"/>
        <w:spacing w:lineRule="auto" w:line="259"/>
        <w:rPr/>
      </w:pPr>
      <w:r>
        <w:rPr/>
        <w:t>516. Восемь и восемь, восемь и де</w:t>
        <w:softHyphen/>
        <w:t>вять, восемь и десять.</w:t>
      </w:r>
    </w:p>
    <w:p>
      <w:pPr>
        <w:pStyle w:val="Normal1"/>
        <w:spacing w:lineRule="auto" w:line="240"/>
        <w:rPr/>
      </w:pPr>
      <w:r>
        <w:rPr/>
        <w:t>517. Отрицательный.</w:t>
      </w:r>
    </w:p>
    <w:p>
      <w:pPr>
        <w:pStyle w:val="Normal1"/>
        <w:spacing w:lineRule="auto" w:line="259"/>
        <w:rPr/>
      </w:pPr>
      <w:r>
        <w:rPr/>
        <w:t>518. Масса шарика уменьшается, так как при электризации положительным зарядом уменьшается число электронов в заряженном теле.</w:t>
      </w:r>
    </w:p>
    <w:p>
      <w:pPr>
        <w:pStyle w:val="Normal1"/>
        <w:spacing w:lineRule="auto" w:line="240"/>
        <w:rPr/>
      </w:pPr>
      <w:r>
        <w:rPr/>
        <w:t>519. Да.</w:t>
      </w:r>
    </w:p>
    <w:p>
      <w:pPr>
        <w:pStyle w:val="Normal1"/>
        <w:spacing w:lineRule="auto" w:line="259"/>
        <w:rPr/>
      </w:pPr>
      <w:r>
        <w:rPr/>
        <w:t>520. Изолировав его от других пред</w:t>
        <w:softHyphen/>
        <w:t>метов (особенно от земли).</w:t>
      </w:r>
    </w:p>
    <w:p>
      <w:pPr>
        <w:pStyle w:val="Normal1"/>
        <w:spacing w:lineRule="auto" w:line="259"/>
        <w:rPr/>
      </w:pPr>
      <w:r>
        <w:rPr/>
        <w:t>521. Чтобы заряды могли переме</w:t>
        <w:softHyphen/>
        <w:t>щаться.</w:t>
      </w:r>
    </w:p>
    <w:p>
      <w:pPr>
        <w:pStyle w:val="Normal1"/>
        <w:spacing w:lineRule="auto" w:line="259"/>
        <w:rPr/>
      </w:pPr>
      <w:r>
        <w:rPr/>
        <w:t>522. Потому что на таких телах за</w:t>
        <w:softHyphen/>
        <w:t>ряд не стекает, а остается в том месте, где он образован.</w:t>
      </w:r>
    </w:p>
    <w:p>
      <w:pPr>
        <w:pStyle w:val="Normal1"/>
        <w:spacing w:lineRule="auto" w:line="259"/>
        <w:rPr/>
      </w:pPr>
      <w:r>
        <w:rPr/>
        <w:t>523. Чтобы не было утечки зарядов (шелк - изолятор).</w:t>
      </w:r>
    </w:p>
    <w:p>
      <w:pPr>
        <w:pStyle w:val="Normal1"/>
        <w:spacing w:lineRule="auto" w:line="259"/>
        <w:rPr/>
      </w:pPr>
      <w:r>
        <w:rPr/>
        <w:t>524. Под действием электрического поля зарядов машины шарик на шелко</w:t>
        <w:softHyphen/>
        <w:t>вой нити притягивается к кондуктору, получает заряд, отталкивается от кон</w:t>
        <w:softHyphen/>
        <w:t>дуктора, притягивается к подставке, от</w:t>
        <w:softHyphen/>
        <w:t>дает ей свой заряд, затем снова притя</w:t>
        <w:softHyphen/>
        <w:t>гивается к кондуктору и т. д. Если ша</w:t>
        <w:softHyphen/>
        <w:t>рик подвешен на проводящей нити, он притянется к кондуктору и «прилипнет» к нему вследствие того, что на соприка</w:t>
        <w:softHyphen/>
        <w:t>сающейся с кондуктором стороне шари</w:t>
        <w:softHyphen/>
        <w:t>ка все время будет находиться заряд, противоположный заряду кондуктора.</w:t>
      </w:r>
    </w:p>
    <w:p>
      <w:pPr>
        <w:pStyle w:val="Normal1"/>
        <w:spacing w:lineRule="auto" w:line="240"/>
        <w:rPr/>
      </w:pPr>
      <w:r>
        <w:rPr/>
        <w:t>525. Фарфор - хороший изолятор.</w:t>
      </w:r>
    </w:p>
    <w:p>
      <w:pPr>
        <w:pStyle w:val="Normal1"/>
        <w:spacing w:lineRule="auto" w:line="259"/>
        <w:rPr/>
      </w:pPr>
      <w:r>
        <w:rPr/>
        <w:t>526. Электрический ток. Пушинки как заряженные частицы осуществляют упо</w:t>
        <w:softHyphen/>
        <w:t>рядоченное движение в электрическом поле.</w:t>
      </w:r>
    </w:p>
    <w:p>
      <w:pPr>
        <w:pStyle w:val="Normal1"/>
        <w:spacing w:lineRule="auto" w:line="259"/>
        <w:rPr/>
      </w:pPr>
      <w:r>
        <w:rPr/>
        <w:t>527. В первом случае возникнут два равных противоположно направленных взаимно компенсирующих друг друга тока, так что суммарный ток равен нулю. Во втором случае отрицательный заряд уйдет в землю, и возникнет ток.</w:t>
      </w:r>
    </w:p>
    <w:p>
      <w:pPr>
        <w:pStyle w:val="Normal1"/>
        <w:spacing w:lineRule="auto" w:line="240"/>
        <w:rPr/>
      </w:pPr>
      <w:r>
        <w:rPr/>
        <w:t>528. Элемент не будет действовать.</w:t>
      </w:r>
    </w:p>
    <w:p>
      <w:pPr>
        <w:pStyle w:val="Normal1"/>
        <w:spacing w:lineRule="auto" w:line="259"/>
        <w:rPr/>
      </w:pPr>
      <w:r>
        <w:rPr/>
        <w:t>529. Два элемента, расположенные внутри, ничего не прибавляют к дейст</w:t>
        <w:softHyphen/>
        <w:t>вию элемента, от пластинок которого отходят провода батареи.</w:t>
      </w:r>
    </w:p>
    <w:p>
      <w:pPr>
        <w:pStyle w:val="Normal1"/>
        <w:spacing w:lineRule="auto" w:line="259"/>
        <w:rPr/>
      </w:pPr>
      <w:r>
        <w:rPr/>
        <w:t>531. Название неточное, так как меж</w:t>
        <w:softHyphen/>
        <w:t>ду электродами имеется киселеобразная жидкость, а чтобы она не вытекала и все части прибора не смещались относитель</w:t>
        <w:softHyphen/>
      </w:r>
    </w:p>
    <w:p>
      <w:pPr>
        <w:pStyle w:val="Normal1"/>
        <w:spacing w:lineRule="auto" w:line="259"/>
        <w:ind w:hanging="0"/>
        <w:jc w:val="left"/>
        <w:rPr/>
      </w:pPr>
      <w:r>
        <w:br w:type="column"/>
      </w:r>
      <w:r>
        <w:rPr/>
        <w:t>но друг друга, элемент заливают смо</w:t>
        <w:softHyphen/>
        <w:t>лой.</w:t>
      </w:r>
    </w:p>
    <w:p>
      <w:pPr>
        <w:pStyle w:val="Normal1"/>
        <w:spacing w:lineRule="auto" w:line="259"/>
        <w:jc w:val="left"/>
        <w:rPr/>
      </w:pPr>
      <w:r>
        <w:rPr/>
        <w:t>532. В цепи возникнет ток, и стрелка прибора отклонится.</w:t>
      </w:r>
    </w:p>
    <w:p>
      <w:pPr>
        <w:pStyle w:val="Normal1"/>
        <w:spacing w:lineRule="auto" w:line="259"/>
        <w:jc w:val="left"/>
        <w:rPr/>
      </w:pPr>
      <w:r>
        <w:rPr/>
        <w:t>533. Потому что они не самостоятель</w:t>
        <w:softHyphen/>
        <w:t>но вырабатывают электроэнергию, а по</w:t>
        <w:softHyphen/>
        <w:t>лучают ее от другого источника тока, сохраняют, а в нужный момент отдают. Элементами их называют за то, что элек</w:t>
        <w:softHyphen/>
        <w:t>троэнергию они вырабатывают в резуль</w:t>
        <w:softHyphen/>
        <w:t>тате химических реакций, которые про</w:t>
        <w:softHyphen/>
        <w:t>текают в них при разрядке.</w:t>
      </w:r>
    </w:p>
    <w:p>
      <w:pPr>
        <w:pStyle w:val="Normal1"/>
        <w:spacing w:lineRule="auto" w:line="240"/>
        <w:jc w:val="left"/>
        <w:rPr/>
      </w:pPr>
      <w:r>
        <w:rPr/>
        <w:t xml:space="preserve">534. В точке </w:t>
      </w:r>
      <w:r>
        <w:rPr>
          <w:i/>
        </w:rPr>
        <w:t>А</w:t>
      </w:r>
      <w:r>
        <w:rPr/>
        <w:t xml:space="preserve"> цепь разомкнута.</w:t>
      </w:r>
    </w:p>
    <w:p>
      <w:pPr>
        <w:pStyle w:val="Normal1"/>
        <w:spacing w:lineRule="auto" w:line="259"/>
        <w:jc w:val="left"/>
        <w:rPr/>
      </w:pPr>
      <w:r>
        <w:rPr/>
        <w:t xml:space="preserve">535. Либо между точками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Е,</w:t>
      </w:r>
      <w:r>
        <w:rPr/>
        <w:t xml:space="preserve"> либо между </w:t>
      </w:r>
      <w:r>
        <w:rPr>
          <w:i/>
        </w:rPr>
        <w:t>В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lang w:val="en-US"/>
        </w:rPr>
        <w:t>D.</w:t>
      </w:r>
    </w:p>
    <w:p>
      <w:pPr>
        <w:pStyle w:val="Normal1"/>
        <w:spacing w:lineRule="auto" w:line="240"/>
        <w:jc w:val="left"/>
        <w:rPr/>
      </w:pPr>
      <w:r>
        <w:rPr/>
        <w:t>536. Ток равен нулю.</w:t>
      </w:r>
    </w:p>
    <w:p>
      <w:pPr>
        <w:pStyle w:val="Normal1"/>
        <w:spacing w:lineRule="auto" w:line="259"/>
        <w:jc w:val="left"/>
        <w:rPr/>
      </w:pPr>
      <w:r>
        <w:rPr/>
        <w:t>537. На проволочках будут выделять</w:t>
        <w:softHyphen/>
        <w:t>ся водород и кислород.</w:t>
      </w:r>
    </w:p>
    <w:p>
      <w:pPr>
        <w:pStyle w:val="Normal1"/>
        <w:spacing w:lineRule="auto" w:line="259"/>
        <w:jc w:val="left"/>
        <w:rPr/>
      </w:pPr>
      <w:r>
        <w:rPr/>
        <w:t>538. Поверхность электроскопа в сырой комнате покрывается тонкой плен</w:t>
        <w:softHyphen/>
        <w:t>кой жидкости-проводника, и электроскоп разряжается.</w:t>
      </w:r>
    </w:p>
    <w:p>
      <w:pPr>
        <w:pStyle w:val="Normal1"/>
        <w:spacing w:lineRule="auto" w:line="259"/>
        <w:jc w:val="left"/>
        <w:rPr/>
      </w:pPr>
      <w:r>
        <w:rPr/>
        <w:t>539. У изоляторов, имеющих форму колокольчиков, во время дождя и снега внутренняя часть остается сухой. Поэто</w:t>
        <w:softHyphen/>
        <w:t>му не происходит утечки тока через вла</w:t>
        <w:softHyphen/>
        <w:t>гу, осевшую на изоляторе и столбе.</w:t>
      </w:r>
    </w:p>
    <w:p>
      <w:pPr>
        <w:pStyle w:val="Normal1"/>
        <w:spacing w:lineRule="auto" w:line="259"/>
        <w:jc w:val="left"/>
        <w:rPr/>
      </w:pPr>
      <w:r>
        <w:rPr/>
        <w:t>540. Водный раствор солей улучша</w:t>
        <w:softHyphen/>
        <w:t>ет проводимость.</w:t>
      </w:r>
    </w:p>
    <w:p>
      <w:pPr>
        <w:pStyle w:val="Normal1"/>
        <w:spacing w:lineRule="auto" w:line="259"/>
        <w:jc w:val="left"/>
        <w:rPr/>
      </w:pPr>
      <w:r>
        <w:rPr/>
        <w:t>541. Вода и струя обычного огнету</w:t>
        <w:softHyphen/>
        <w:t>шителя сами являются проводниками и могут снова замкнуть цепь и восстано</w:t>
        <w:softHyphen/>
        <w:t>вить причину пожара.</w:t>
      </w:r>
    </w:p>
    <w:p>
      <w:pPr>
        <w:pStyle w:val="Normal1"/>
        <w:spacing w:lineRule="auto" w:line="240"/>
        <w:jc w:val="left"/>
        <w:rPr/>
      </w:pPr>
      <w:r>
        <w:rPr/>
        <w:t>542. На тепловом.</w:t>
      </w:r>
    </w:p>
    <w:p>
      <w:pPr>
        <w:pStyle w:val="Normal1"/>
        <w:spacing w:lineRule="auto" w:line="259"/>
        <w:jc w:val="left"/>
        <w:rPr/>
      </w:pPr>
      <w:r>
        <w:rPr/>
        <w:t>543. В качестве электролита надо взять раствор соли меди, например, рас</w:t>
        <w:softHyphen/>
        <w:t>твор медного купороса.</w:t>
      </w:r>
    </w:p>
    <w:p>
      <w:pPr>
        <w:pStyle w:val="Normal1"/>
        <w:spacing w:lineRule="auto" w:line="259"/>
        <w:jc w:val="left"/>
        <w:rPr/>
      </w:pPr>
      <w:r>
        <w:rPr/>
        <w:t>544. Ток обладает магнитным дей</w:t>
        <w:softHyphen/>
        <w:t>ствием.</w:t>
      </w:r>
    </w:p>
    <w:p>
      <w:pPr>
        <w:pStyle w:val="Normal1"/>
        <w:spacing w:lineRule="auto" w:line="259"/>
        <w:jc w:val="left"/>
        <w:rPr/>
      </w:pPr>
      <w:r>
        <w:rPr/>
        <w:t>545. Медный провод наматывают на железный стержень, а концы провода присоединяют к аккумулятору. Стержень намагничивается и притягивает к себе шурупы из коробки.</w:t>
      </w:r>
    </w:p>
    <w:p>
      <w:pPr>
        <w:pStyle w:val="Normal1"/>
        <w:spacing w:lineRule="auto" w:line="259"/>
        <w:jc w:val="left"/>
        <w:rPr/>
      </w:pPr>
      <w:r>
        <w:rPr/>
        <w:t>546. Один из способов: поместить ящик в стальной контейнер или надеть на ящик несколько обручей из полосо</w:t>
        <w:softHyphen/>
        <w:t>вой стали.</w:t>
      </w:r>
    </w:p>
    <w:p>
      <w:pPr>
        <w:pStyle w:val="Normal1"/>
        <w:spacing w:lineRule="auto" w:line="259"/>
        <w:jc w:val="left"/>
        <w:rPr/>
      </w:pPr>
      <w:r>
        <w:rPr/>
        <w:t xml:space="preserve">547. При зарядке — рис. 73, </w:t>
      </w:r>
      <w:r>
        <w:rPr>
          <w:i/>
        </w:rPr>
        <w:t>сг,</w:t>
      </w:r>
      <w:r>
        <w:rPr/>
        <w:t xml:space="preserve"> при разрядке - рис. 73, </w:t>
      </w:r>
      <w:r>
        <w:rPr>
          <w:i/>
        </w:rPr>
        <w:t>б.</w:t>
      </w:r>
    </w:p>
    <w:p>
      <w:pPr>
        <w:pStyle w:val="Normal1"/>
        <w:spacing w:lineRule="auto" w:line="240" w:before="40" w:after="0"/>
        <w:ind w:left="64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280160" cy="80454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59"/>
        <w:jc w:val="left"/>
        <w:rPr/>
      </w:pPr>
      <w:r>
        <w:rPr/>
        <w:t>548. Относительно читателя — по ходу часовой стрелки, относительно на</w:t>
        <w:softHyphen/>
        <w:t>блюдателя на шаре заряды покоятся, и ток равен нулю.</w:t>
      </w:r>
    </w:p>
    <w:p>
      <w:pPr>
        <w:pStyle w:val="Normal1"/>
        <w:spacing w:lineRule="auto" w:line="240"/>
        <w:jc w:val="left"/>
        <w:rPr/>
      </w:pPr>
      <w:r>
        <w:rPr/>
        <w:t>549. Одинакова.</w:t>
      </w:r>
    </w:p>
    <w:p>
      <w:pPr>
        <w:pStyle w:val="Normal1"/>
        <w:spacing w:lineRule="auto" w:line="259"/>
        <w:jc w:val="left"/>
        <w:rPr/>
      </w:pPr>
      <w:r>
        <w:rPr/>
        <w:t xml:space="preserve">550. При разомкнутом ключе </w:t>
      </w:r>
      <w:r>
        <w:rPr>
          <w:i/>
        </w:rPr>
        <w:t>К</w:t>
      </w:r>
      <w:r>
        <w:rPr/>
        <w:t xml:space="preserve"> надо клемму </w:t>
      </w:r>
      <w:r>
        <w:rPr>
          <w:i/>
        </w:rPr>
        <w:t>М</w:t>
      </w:r>
      <w:r>
        <w:rPr/>
        <w:t xml:space="preserve"> соединить с точкой </w:t>
      </w:r>
      <w:r>
        <w:rPr>
          <w:i/>
        </w:rPr>
        <w:t>В.</w:t>
      </w:r>
    </w:p>
    <w:sectPr>
      <w:type w:val="nextPage"/>
      <w:pgSz w:w="11906" w:h="16820"/>
      <w:pgMar w:left="820" w:right="820" w:gutter="0" w:header="0" w:top="1440" w:footer="0" w:bottom="720"/>
      <w:pgNumType w:fmt="decimal"/>
      <w:cols w:num="3" w:equalWidth="false" w:sep="false">
        <w:col w:w="3240" w:space="240"/>
        <w:col w:w="3240" w:space="240"/>
        <w:col w:w="32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" w:after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2:05:00Z</dcterms:created>
  <dc:creator>Толкач Ю.М.</dc:creator>
  <dc:description/>
  <dc:language>en-US</dc:language>
  <cp:lastModifiedBy>Толкач Ю.М.</cp:lastModifiedBy>
  <dcterms:modified xsi:type="dcterms:W3CDTF">1999-09-26T12:19:00Z</dcterms:modified>
  <cp:revision>1</cp:revision>
  <dc:subject/>
  <dc:title/>
</cp:coreProperties>
</file>